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№ 2 к Распоряж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администрации Русско-Поля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9.05.2025 № 157-р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Русско-Полянского муниципального района Омской области «Развитие системы образования Русско-Полянского муниципального района Омской области»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ка эффективности реализации муниципальной программы Русско-Полянского муниципального района Омской области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оводится ответственным исполнителем – специалистом экономического отдела админ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оведения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исполнители в части основных мероприятий представляют соисполнителям результаты оценки эффективности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едставляют ответственным исполнителям результаты оценки эффективности под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еализации основ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финансового обеспечения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Эффективность реализации подпрограмм муниципальной программы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– эффективность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i-ой под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домственная целевая программа i-ой подпрограммы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ая ведомственная целевая программ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ых ведомственных целев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  <w:tab/>
        <w:t>Эффективность реализации 1-ой подпрограммы муниципальной программы –«Доступность качественного образования на территории Русско-Полянского муниципального района Омской области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1  = (110,79+122,57+100+100+100) /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106,67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   Эффективность реализации 2-ой подпрограммы муниципальной программы – «Жизнеустройство детей, оставшихся без попечения родителе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  = 99,31 / 1 x 100%= 99,31%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= (106,67+99,31) / 2 х100%= 102,99 %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оценки эффективности реализации муниципальной программы, исходя из критерия, что Е&gt;100%, можно сделать вывод о эффективности выполнения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№ 3 к Распоряж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администрации Русско-Поля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9.05.2025 № 157-р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еализацию муниципальной программы «Развитие системы образования Русско-Полянского муниципального района Омской области», утвержденной постановлением Администрации Русско-Полянского муниципального района Омской области от 26.12.2019 № 515-п (далее – муниципальная программа) в 2024 году в бюджете Русско-Полянского муниципального района Омской области было предусмотрено 552 446 562,17 рублей, в том числе за счет налоговых и неналоговых доходов, поступлений нецелевого характера – 172 969 064,31 рублей, поступлений целевого характера – 379 477 497,86 рублей. Кассовые расходы составили 540 035 421,68 рублей, в том числе за счет налоговых и неналоговых доходов, поступлений нецелевого характера – 160 693 317,31 рублей, поступлений целевого характера 379 342 104,37 рублей. Причины отклонения плановых назначений от кассовых расходов связан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«Организация предоставления общедоступного и бесплатного начального общего, основного общего, среднего общего образования» с тем, что кассовые расходы осуществлялись по фактической потреб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«Организация предоставления общедоступного и бесплатного дошкольного образования» с тем, что кассовые расходы осуществлялись по фактической потре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«Осуществление финансово-экономического, хозяйственного, учебно-методического, информационно-кадрового обеспечения муниципальных учреждений в сфере образования» с тем, что кассовые расходы осуществлялись по фактической потре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«Освобождение от оплаты за питание детей из малообеспеченных, многодетных семей» с уменьшением количества детей, кассовые расходы осуществлялись по фактической потре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«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» в связи с уменьшением получателей выплат, кассовые расходы осуществлялись по фактической потреб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о мероприятию «Организация горячего питания обучающихся в муниципальных общеобразовательных организациях (обеспечение готовой к употреблению пищевой продукцией)», с тем, что кассовые расходы осуществлялись по фактической потреб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о мероприятию «Ремонт зданий, установка систем и оборудования пожарной и общей безопасности в муниципальных образовательных организациях», с тем, что кассовые расходы осуществлялись по фактической потре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«Обеспечение бесплатным двухразовым питанием обучающихся с ограниченными возможностями здоровья в бюджетных общеобразовательных учреждениях Русско-Полянского муниципального района Омской области» с тем, что кассовые расходы осуществлялись по фактической потре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«Предоставление дополнительных мер социальной поддержки членам семей участников специальной военной операции» с тем, что кассовые расходы осуществлялись по фактической потре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«Обеспечение пунктов проведения экзаменов (далее – ППЭ) для государственной итоговой аттестации по образовательным программам основного общего и среднего общего образования (далее – ГИА)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, соответствующим требованиям информационной безопасности» с тем, что кассовые расходы осуществлялись по фактической потре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«Организация предоставления дополнительного образования в муниципальных учреждениях дополнительного образования» с тем что, кассовые расходы осуществлялись по фактической потре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ероприятиям: «Предоставлени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», «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», «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» в связи с уменьшением количества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муниципальной программы выявлено в 2024 году, что программа выполнена эффективно (102,99%), цели и задачи муниципальной программы реализованы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Не достигнуты плановые значения индикаторов подпрограммы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Доля обучающихся, получающих качественное дополнительное образование», в связи с уменьшением численности детей, посещающих учреждения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Доля обучающихся  муниципальных образовательных организаций, получивших поощрение в соответствии с законодательством», в связи с уменьшением численности детей, посещающих муниципальные образовательные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Доля специалистов, работающих с детьми, оставшимися без попечения родителей», в связи с образовавшейся вакансией специалиста по опеке и попечительству над несовершеннолетним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Плановые значения остальных индикаторов подпрограммы муниципальной программы достигнуты, таким образом, можно сделать вывод, что дальнейшая реализация муниципальной программы целесообраз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же время, в целях повышения эффективности реализации муниципальной программы в 2025-2027 годах, исполнителю муниципальной программы рекомендовано обеспечить более качественный уровень планирования целевых индикаторов мероприятий муниципальной программы, улучшить эффективность и результативность работы по реализации муниципальной программы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3:35:00Z</dcterms:created>
  <dc:creator>Проценко</dc:creator>
  <dc:description/>
  <cp:keywords/>
  <dc:language>en-US</dc:language>
  <cp:lastModifiedBy>Admin</cp:lastModifiedBy>
  <cp:lastPrinted>2025-03-12T11:17:00Z</cp:lastPrinted>
  <dcterms:modified xsi:type="dcterms:W3CDTF">2025-05-20T03:54:00Z</dcterms:modified>
  <cp:revision>16</cp:revision>
  <dc:subject/>
  <dc:title/>
</cp:coreProperties>
</file>