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от 30.04.2025  № 243-п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риложение к Постановлению Администрации Русско-Полянского муниципального района Омской области от 30 декабря 2019 года № 523-п «Об утверждении </w:t>
      </w:r>
      <w:r>
        <w:rPr>
          <w:bCs/>
          <w:sz w:val="28"/>
          <w:szCs w:val="28"/>
          <w:lang w:val="ru-RU"/>
        </w:rPr>
        <w:t>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от 30 декабря 2019 года № 523-п ПОСТАНОВЛЯЮ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 приложение № 1 к постановлению Администрации Русско-Полянского муниципального района Омской области от 30 декабря 2019 года № 523-п внести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В разделе 1 подраздел «Объемы и источники финансирования муниципальной программы в целом и по годам ее реализации» муниципальной программы цифры «676 624 578,83» заменить цифрами   «669 424 578,83», цифры «96 965 765,41» заменить цифрами  «89 765 765,4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 В Разделе 6 муниципальной программы цифры «676 624 578,83» заменить цифрами   «669 424 578,83», цифры «96 965 765,41» заменить цифрами  «89 765 765,4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 В разделах 1,7 Приложения № 3 к муниципальной программе цифры «191 619 211,17» заменить цифрами «187 457 211,17», цифры                             «25 084 267,44» заменить цифрами «20 922 267,44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4. В разделах 1,7 Приложения № 4 к муниципальной программе цифры «131 392 482,72» заменить цифрами «127 485 642,26», цифры                             «21 822 915,13» заменить цифрами «17 916 074,6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5. В разделах 1,7 Приложения № 6 к муниципальной программе цифры «195 013 641,25» заменить цифрами «195 653 641,13», цифры                             «24 877 441,54» заменить цифрами «25 517 441,42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6. Приложение № 2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Контроль  за  исполнением настоящего Постановления возложить на  заместителя Главы муниципального района Акулову С.В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Глава Русско-Поля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Е.В. Мура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hd w:fill="92D05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44:00Z</dcterms:created>
  <dc:creator>Шумайлова</dc:creator>
  <dc:description/>
  <cp:keywords/>
  <dc:language>en-US</dc:language>
  <cp:lastModifiedBy>Алина</cp:lastModifiedBy>
  <cp:lastPrinted>2025-04-29T15:56:00Z</cp:lastPrinted>
  <dcterms:modified xsi:type="dcterms:W3CDTF">2025-06-18T08:29:00Z</dcterms:modified>
  <cp:revision>18</cp:revision>
  <dc:subject/>
  <dc:title>ПАСПОРТ</dc:title>
</cp:coreProperties>
</file>