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Русско-Поля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"Развитие сельского хозяйств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усско-Поля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й области "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а "Развитие сельского хозяйства Русско-Полянского муниципального района Омской област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 подпрограммы муниципальной программы Русско-Полянского муниципального района Омской обла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916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Русско-Полянского муниципального района Омской област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"Развитие сельского хозяй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Полянского муниципального района Омской области " (далее – муниципальная программа) 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Русско-Полянского муниципального района Омской области (далее – подпрограмма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"Развитие сельского хозяйст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сско-Полянского муниципального района Омской области " (далее –  подпрограмма) 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 соисполнителем муниципальной  программ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усско - Полянского муниципального района Омской области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 исполнителем основного мероприятия, исполнителем ведомственной целевой  программы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усско - Полян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сельского хозяйства  Русско-Полянского муниципального района Омской области 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исполнителем мероприят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усско - Полянского муниципального района Омской области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сельского хозяйства  Русско-Полянского муниципального района Омской области (далее – Управле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7 годы. Выделение отдельных этапов реализации не предполагаетс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ель  подпрограммы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существление развития приоритетных подотраслей сельского хозяйства Русско-Полянского муниципального района </w:t>
            </w:r>
          </w:p>
        </w:tc>
      </w:tr>
      <w:tr>
        <w:trPr>
          <w:trHeight w:val="40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эффективной деятельности Управления сельского хозяйства Русско-Полян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сельского населения</w:t>
            </w:r>
          </w:p>
        </w:tc>
      </w:tr>
      <w:tr>
        <w:trPr>
          <w:trHeight w:val="3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ойчивое развитие сельского хозяйства Русско-Полян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финансовой поддержки приоритетных подотраслей сельского хозяйства  муниципального района </w:t>
            </w:r>
          </w:p>
        </w:tc>
      </w:tr>
      <w:tr>
        <w:trPr>
          <w:trHeight w:val="64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54 947 329,76 рублей в ценах соответствующих лет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–  4 940 886,13  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 –  4 071 848,00  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од –  6 102 080,81  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6 713 558,38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8 301 115,22   рублей;</w:t>
            </w:r>
          </w:p>
          <w:p>
            <w:pPr>
              <w:pStyle w:val="ConsPlusCell"/>
              <w:snapToGrid w:val="false"/>
              <w:rPr/>
            </w:pPr>
            <w:r>
              <w:rPr/>
              <w:t>2025 год  –  8 933 065,78    рублей;</w:t>
            </w:r>
          </w:p>
          <w:p>
            <w:pPr>
              <w:pStyle w:val="ConsPlusCell"/>
              <w:snapToGrid w:val="false"/>
              <w:rPr/>
            </w:pPr>
            <w:r>
              <w:rPr/>
              <w:t>2026 год  –  7 815 911,60    рублей.</w:t>
            </w:r>
          </w:p>
          <w:p>
            <w:pPr>
              <w:pStyle w:val="ConsPlusCell"/>
              <w:snapToGrid w:val="false"/>
              <w:rPr/>
            </w:pPr>
            <w:r>
              <w:rPr/>
              <w:t>2027 год  -   8 068 863,84   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  <w:tr>
        <w:trPr>
          <w:trHeight w:val="70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(в сопоставимых ценах) к предыдущему году, составит 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04,3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1 год – 104,3 </w:t>
            </w:r>
            <w:r>
              <w:rPr>
                <w:rFonts w:eastAsia="Calibri"/>
                <w:sz w:val="28"/>
                <w:szCs w:val="28"/>
              </w:rPr>
              <w:t>%;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02,1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02,2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02,0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02,0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102,0 </w:t>
            </w:r>
            <w:r>
              <w:rPr>
                <w:rFonts w:eastAsia="Calibri"/>
                <w:sz w:val="28"/>
                <w:szCs w:val="28"/>
              </w:rPr>
              <w:t>%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7 год – 102,0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индекс физического объема инвестиций в основной капитал сельского хозяйства (к предыдущему году), составит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100,8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1 год – 103,0 </w:t>
            </w:r>
            <w:r>
              <w:rPr>
                <w:rFonts w:eastAsia="Calibri"/>
                <w:sz w:val="28"/>
                <w:szCs w:val="28"/>
              </w:rPr>
              <w:t>%;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03,0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03,0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03,0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03,0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103,0 </w:t>
            </w:r>
            <w:r>
              <w:rPr>
                <w:rFonts w:eastAsia="Calibri"/>
                <w:sz w:val="28"/>
                <w:szCs w:val="28"/>
              </w:rPr>
              <w:t>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103,0 %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 xml:space="preserve">- среднемесячная  номинальная  заработная плата  в сельском хозяйстве к 2027 году достигнет 28140  рублей, в том числе по годам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од – 19 950 рублей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– 20 950 рублей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год – 21 995 рублей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од – 23 090 рублей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– 24 240 рубле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– 25 450 рубле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од – 26 800 рублей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од – 28 140 рублей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нтабельность СХО (с учетом субсидий), за период 2020-2027 годов, в том числе по годам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год – 7,7%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год – 8,0%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год – 8,3%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год – 8,6%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од – 9,0%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од – 9,4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од – 9,6%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од – 9,8%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2. Сфера социально-экономического развития Русско-Полянского муниципального района Омской области, в 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tabs>
          <w:tab w:val="clear" w:pos="708"/>
          <w:tab w:val="left" w:pos="9637" w:leader="none"/>
        </w:tabs>
        <w:ind w:right="-2" w:firstLine="709"/>
        <w:jc w:val="both"/>
        <w:rPr/>
      </w:pPr>
      <w:r>
        <w:rPr>
          <w:rFonts w:eastAsia="Calibri"/>
          <w:sz w:val="28"/>
          <w:szCs w:val="28"/>
        </w:rPr>
        <w:t>Сельское хозяйство Русско-Полянского муниципального района – важнейшая сфера экономической деятельности по производству сельскохозяйственной продукции.  О</w:t>
      </w:r>
      <w:r>
        <w:rPr>
          <w:color w:val="000000"/>
          <w:sz w:val="28"/>
          <w:szCs w:val="28"/>
          <w:lang w:eastAsia="en-US"/>
        </w:rPr>
        <w:t xml:space="preserve">сновная специализация – производство </w:t>
      </w:r>
      <w:r>
        <w:rPr>
          <w:sz w:val="28"/>
          <w:szCs w:val="28"/>
          <w:lang w:eastAsia="en-US"/>
        </w:rPr>
        <w:t xml:space="preserve">продукции растениеводства (66,5 % </w:t>
      </w:r>
      <w:r>
        <w:rPr>
          <w:sz w:val="28"/>
          <w:szCs w:val="28"/>
        </w:rPr>
        <w:t>от общего объема сельскохозяйственной продукции), на долю животноводства приходится 33,5 процентов</w:t>
      </w:r>
      <w:r>
        <w:rPr>
          <w:rStyle w:val="Applestylespan"/>
          <w:sz w:val="28"/>
          <w:szCs w:val="28"/>
          <w:shd w:fill="FBFCFF" w:val="clear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2018 года объем валовой продукции сельского хозяйства составил 3315,0 млн. рублей. По состоянию на 1 января 2019 года на территории муниципального района осуществляют деятельность 10 сельскохозяйственных организаций, 63 крестьянско-фермерских хозяйств, более 6,1 тысяч личных подсобных хозяйства. В агропромышленном комплексе Русско-Полянского муниципального района занято  около 1300 человек. По результатам производственно-финансовой деятельности за 2018 год сельскохозяйственными организациями района получена прибыль в размере 304,2 млн. рублей.</w:t>
      </w:r>
    </w:p>
    <w:p>
      <w:pPr>
        <w:pStyle w:val="Normal"/>
        <w:autoSpaceDE w:val="false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намика производства основных видов продукции сельского хозяйства Русско-Полянского район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511"/>
        <w:gridCol w:w="1512"/>
        <w:gridCol w:w="1512"/>
        <w:gridCol w:w="1512"/>
        <w:gridCol w:w="119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г оцен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2019г  к 2016г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оловье КРС, гол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5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5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3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коров, гол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одство молока, т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,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одство мяса, т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вная площадь зерновых и зернобобовых, 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25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04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60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12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овой сбор зерна (в весе после доработки), т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6,9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приведенных данных видно, что за последних четыре года поголовье скота в районе значительно снизилось (КРС на 15,7%, коров на 10,9%), но производство молока сократилось незначительно. Это значит, что сделан большой шаг вперед по достижению высокой продуктивности животных. В районе имеется племенное хозяйство по разведению крупного рогатого скота красно-пестрой породы – АО «Раздольное». Оно является бесспорным лидером в районе по продуктивности дойного стада. Надои молока в этом хозяйстве в 2019 году составили 7211 кг на фуражную корову. Улучшаются и такие важные показатели, как сохранность животных и выход телят на сто коров.   В личных подсобных хозяйствах происходит снижение поголовья КРС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труктуре посевных площадей основных видов сельскохозяйственных культур преобладают зерновые и зернобобовые. Наш район расположен в зоне рискованного земледелия, что неблагоприятно сказывается на урожае раз в два-три года. По количеству посевных площадей, Русско-Полянский район занимает первое место в Омской области, по валовому производству зерновых – в тройке лидеров. </w:t>
      </w:r>
    </w:p>
    <w:p>
      <w:pPr>
        <w:pStyle w:val="Normal"/>
        <w:autoSpaceDE w:val="false"/>
        <w:ind w:firstLine="708"/>
        <w:jc w:val="center"/>
        <w:rPr/>
      </w:pPr>
      <w:r>
        <w:rPr/>
        <w:t>Основные производственно-экономические показатели  АПК Русско-Полянского район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417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г 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ическое перевооружение  в АПК район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быль в с/х организациях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нтабельность в с/х организация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яя заработная плата в с/х организациях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5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000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наиболее значимым проблемам АПК, требующих решения в ближайшие годы, следует отнест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недостаточный уровень применения СХТП (учитывая их финансовые возможности) минеральных удобрений и химических средств защиты раст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технико-технологическое отставание сельского хозяйства из-за недостаточного уровня доходности СХТП для осуществления модернизации и перехода к инновационному развит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несовершенство кредитно-финансовой системы, выражающееся в значительных трудностях в привлечении денежных ресурсов сельхозтоваропроизводителям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достаточный уровень развития социальной и инженерной инфраструктуры сельских территорий, низкая общественная оценка сельскохозяйственного труда, дефицит квалифицированных кадр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гнозном периоде в агропромышленном комплексе района будут преобладать следующие тенден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 ускорение обновления технической базы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величение инвестиций в развитие сельскохозяйственного производ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обеспечения стабильного повышения качества и уровня жизни сельского насел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животноводстве будут решаться задачи по сохранению  поголовья коров молочного направления. В растениеводстве - повышение эффективности использования сельскохозяйственных угод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В части основных показателей муниципальной программы прогнозиру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прирост производства продукции сельского хозяйства в хозяйствах всех категорий в сопоставимой оценке за период реализации программы 2020-2027 годы составит 16,9 проц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среднемесячная заработная плата в сельскохозяйственных организациях к 2025 году увеличится к уровню 2016 года более чем в полтора раз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К основным рискам, связанным с решением проблем программно-целевым методом, относя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зменение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худшение экономической ситу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достаточное ресурсное обеспечение запланированных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изменение стоимости сырья и материалов, необходимых для осуществления мероприятий программы.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Цель и задачи  подпрограммы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 xml:space="preserve"> осуществление развития приоритетных подотраслей сельского хозяйства Русско-Полянского  район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ее достижения необходимо решение следующих задач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обеспечение эффективной деятельности Управления сельского хозяйства Русско-Полянского муниципальн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повышение уровня жизни сельского насел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ализация подпрограммы составляет 7 лет: с 2020 по 2027 год. Выделение отдельных этапов реализации подпрограммы не предусматривается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</w:t>
      </w:r>
      <w:r>
        <w:rPr>
          <w:rFonts w:eastAsia="Calibri"/>
          <w:b/>
          <w:sz w:val="28"/>
          <w:szCs w:val="28"/>
        </w:rPr>
        <w:t>программы основных мероприятий и (или) ведомственных целевых программ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В целях решения поставленных  задач подпрограммы в ее составе реализуются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Устойчивое развитие сельского хозяйства Русско-Полянского  район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ое основное мероприятие включает мероприятия по руководству и управлению в сфере установленных функций органов местного самоуправления Русско-Полянского района и осуществлению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беспечение финансовой поддержки приоритетных подотраслей сельского хозяйства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основного мероприятия направлены на обеспечение условий для решения проблем приоритетных подотраслей агропромышленного комплекса и развитию малых форм хозяйствова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целях реализации  мероприятий подпрограммы предусмотрен ряд целевых индикаторов, обеспечивающих мониторинг динамики развития сельского хозяйства Русско-Полянского района. В качестве целевых индикаторов приняты следующие показатели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37"/>
        <w:gridCol w:w="3116"/>
        <w:gridCol w:w="269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 (группы мероприятий) подпрограмм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соответствующих целевых индика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ение (расчет значения) целевых индикаторов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1: «Устойчивое развитие сельского хозяйства Русско-Полянского муниципального района Омской области»</w:t>
            </w:r>
          </w:p>
        </w:tc>
      </w:tr>
      <w:tr>
        <w:trPr>
          <w:trHeight w:val="24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Русско-Полянского муниципального района Омской обла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эффициент обеспечения уровня софинансирования по мероприятиям господдержки сельхозтоваропроизводителей, софинансируемых из район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ом данных для расчета целевого индикатора является информация о расходах областного бюджета (местного бюджета), источником финансового обеспечения которых является субсидия (далее - форма ГП-46)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личество проведенных мероприятий по отлову и содержанию безнадзорных животных,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м данных для расчета целевого индикатора является отчет управления сельского хозяйства Русско-Полянского муниципального района (приложение №1 к Положению о порядке и условиях предоставления и использования субвенций из средств областного бюджета муниципальным районам Омской области на осуществление отдельных государственных полномочий по организации проведения мероприятий по отлову и содержанию безнадзорных животных)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ощрение органов местного самоуправления муниципальных районов Омской области и муниципального образования (городской округ) город Омск Омской области за достижение значений показателей эффективности деятельности органов местного самоуправл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ля средств использованных в отчетном году на поощрение органов местного самоуправления муниципальных районов Омской области и муниципального образования (городской округ) город Омск Омской области за достижение значений показателей эффективности деятельности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м данных для расчета целевого индикатора являются данные мониторинга Управления сельского хозяйства администрации Русско-Полянского муниципального района Омской области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2: «Обеспечение финансовой поддержки приоритетных подотраслей сельского хозяйства муниципальн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едение соревнований по направлениям сельскохозяйственного производства, а также награждений по результатам трудовой деятельности агропромышленного комплекса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по отрасли сельск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ом данных для расчета целевого индикатора являются данные мониторинга Управления сельского хозяйства администрации Русско-Полянского муниципального района Омской области (по своду годовой отчетности с/х организаций)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вования (обеспечение доступности кредитных ресурсов для граждан, ведущих личное подсобное хозяйств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убсидируемых креди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м данных для расчета целевого индикатора является отчет управления сельского хозяйства Русско-Полянского муниципального района (приложение № 5 к Соглашению между Администрацией Русско-Полянского муниципального района и Министерством сельского хозяйства и продовольствия Омской област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уководителей, специалистов и рабочих массовых профессий, прошедших повышение квал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м данных для расчета целевого индикатора является отчет управления сельского хозяйства Русско-Полянского муниципального района (приложение № 7 к приказу Министерства  сельского хозяйства и продовольствия Омской области от 25.12.2014 № П-14-106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субсидии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ка, сданного гражданами, ведущими ЛПХ, на промышленную пере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м данных для расчета целевого индикатора является отчет управления сельского хозяйства Русско-Полянского муниципального района  по отчетам сельских поселений (приложение № 6 к приказу Министерства сельского хозяйства и продовольствия Омской области от 25.12.2014 № П-14-106)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доступности кредитных ресурсов для граждан, ведущих личное подсобное хозяйств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едущих личное подсобное хозяйство, получивших субсид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м данных для расчета целевого индикатора являются данные мониторинга Управления сельского хозяйства администрации Русско-Полянского муниципального района Омской области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индикаторов реализации основных мероприятий подпрограммы приведен в приложении № 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ConsPlusCell"/>
        <w:snapToGrid w:val="false"/>
        <w:ind w:firstLine="709"/>
        <w:rPr/>
      </w:pPr>
      <w:r>
        <w:rPr/>
        <w:t>Общий      объем    финансирования      подпрограммы          составляет 54 947 329,76  рублей в ценах соответствующих лет, в том числе:</w:t>
      </w:r>
    </w:p>
    <w:p>
      <w:pPr>
        <w:pStyle w:val="ConsPlusCell"/>
        <w:snapToGrid w:val="false"/>
        <w:ind w:firstLine="709"/>
        <w:rPr/>
      </w:pPr>
      <w:r>
        <w:rPr/>
        <w:t>2020 год – 4 940 886,13 рублей;</w:t>
      </w:r>
    </w:p>
    <w:p>
      <w:pPr>
        <w:pStyle w:val="ConsPlusCell"/>
        <w:snapToGrid w:val="false"/>
        <w:ind w:firstLine="709"/>
        <w:rPr/>
      </w:pPr>
      <w:r>
        <w:rPr/>
        <w:t>2021 год – 4 071 848,00 рублей;</w:t>
      </w:r>
    </w:p>
    <w:p>
      <w:pPr>
        <w:pStyle w:val="ConsPlusCell"/>
        <w:snapToGrid w:val="false"/>
        <w:ind w:firstLine="709"/>
        <w:rPr/>
      </w:pPr>
      <w:r>
        <w:rPr/>
        <w:t>2022 год – 6 102 080,81 рублей;</w:t>
      </w:r>
    </w:p>
    <w:p>
      <w:pPr>
        <w:pStyle w:val="ConsPlusCell"/>
        <w:snapToGrid w:val="false"/>
        <w:ind w:firstLine="709"/>
        <w:rPr/>
      </w:pPr>
      <w:r>
        <w:rPr/>
        <w:t>2023 год – 6 713 558,38 рублей;</w:t>
      </w:r>
    </w:p>
    <w:p>
      <w:pPr>
        <w:pStyle w:val="ConsPlusCell"/>
        <w:snapToGrid w:val="false"/>
        <w:ind w:firstLine="709"/>
        <w:rPr/>
      </w:pPr>
      <w:r>
        <w:rPr/>
        <w:t>2024 год – 8 301 115,22 рублей;</w:t>
      </w:r>
    </w:p>
    <w:p>
      <w:pPr>
        <w:pStyle w:val="ConsPlusCell"/>
        <w:snapToGrid w:val="false"/>
        <w:ind w:firstLine="709"/>
        <w:rPr/>
      </w:pPr>
      <w:r>
        <w:rPr/>
        <w:t>2025 год – 8 933 065,78 рублей;</w:t>
      </w:r>
    </w:p>
    <w:p>
      <w:pPr>
        <w:pStyle w:val="ConsPlusCell"/>
        <w:snapToGrid w:val="false"/>
        <w:ind w:firstLine="709"/>
        <w:rPr/>
      </w:pPr>
      <w:r>
        <w:rPr/>
        <w:t>2026 год – 7 815 911,60 рублей;</w:t>
      </w:r>
    </w:p>
    <w:p>
      <w:pPr>
        <w:pStyle w:val="ConsPlusCell"/>
        <w:snapToGrid w:val="false"/>
        <w:ind w:firstLine="709"/>
        <w:rPr/>
      </w:pPr>
      <w:r>
        <w:rPr/>
        <w:t>2027 год – 8 068 863,84 рублей.</w:t>
      </w:r>
    </w:p>
    <w:p>
      <w:pPr>
        <w:pStyle w:val="ConsPlusCell"/>
        <w:snapToGrid w:val="false"/>
        <w:jc w:val="both"/>
        <w:rPr/>
      </w:pPr>
      <w:r>
        <w:rPr/>
        <w:tab/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autoSpaceDE w:val="false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мероприятий подпрограммы позволит обеспечить достижение следующих результатов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ндекс производства продукции сельского хозяйства в хозяйствах всех категорий (в сопоставимых ценах) к предыдущему год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начение показателя измеряется в процентах и рассчитывается по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tg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pg</w:t>
      </w:r>
      <w:r>
        <w:rPr>
          <w:sz w:val="28"/>
          <w:szCs w:val="28"/>
        </w:rPr>
        <w:t xml:space="preserve"> * 100%, 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- индекс производства продукции сельского хозяйства в хозяйствах всех категорий (в сопоставимых ценах) к предыдущему год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Vtg</w:t>
      </w:r>
      <w:r>
        <w:rPr>
          <w:sz w:val="28"/>
          <w:szCs w:val="28"/>
        </w:rPr>
        <w:t xml:space="preserve"> – производство валовой продукции сельского хозяйства в хозяйствах всех категорий текущего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pg</w:t>
      </w:r>
      <w:r>
        <w:rPr>
          <w:sz w:val="28"/>
          <w:szCs w:val="28"/>
        </w:rPr>
        <w:t xml:space="preserve"> - производство валовой продукции сельского хозяйства в хозяйствах всех категорий предыдуще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2) индекс физического объема инвестиций в основной капитал сельского хозяйства (к предыдущему году) (единица измерения – проценты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Значение показателя </w:t>
      </w:r>
      <w:r>
        <w:rPr>
          <w:sz w:val="28"/>
          <w:szCs w:val="28"/>
        </w:rPr>
        <w:t xml:space="preserve">измеряется в процентах и рассчитывается по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>Ni</w:t>
      </w:r>
      <w:r>
        <w:rPr>
          <w:rFonts w:eastAsia="Calibri"/>
          <w:sz w:val="28"/>
          <w:szCs w:val="28"/>
        </w:rPr>
        <w:t xml:space="preserve"> = </w:t>
      </w:r>
      <w:r>
        <w:rPr>
          <w:rFonts w:eastAsia="Calibri"/>
          <w:sz w:val="28"/>
          <w:szCs w:val="28"/>
          <w:lang w:val="en-US"/>
        </w:rPr>
        <w:t>Itg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Ipg</w:t>
      </w:r>
      <w:r>
        <w:rPr>
          <w:rFonts w:eastAsia="Calibri"/>
          <w:sz w:val="28"/>
          <w:szCs w:val="28"/>
        </w:rPr>
        <w:t xml:space="preserve"> * 100%, 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>Ni</w:t>
      </w:r>
      <w:r>
        <w:rPr>
          <w:rFonts w:eastAsia="Calibri"/>
          <w:sz w:val="28"/>
          <w:szCs w:val="28"/>
        </w:rPr>
        <w:t xml:space="preserve"> – индекс физического обьема инвестиций в основной капитал сельск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>Itg</w:t>
      </w:r>
      <w:r>
        <w:rPr>
          <w:rFonts w:eastAsia="Calibri"/>
          <w:sz w:val="28"/>
          <w:szCs w:val="28"/>
        </w:rPr>
        <w:t xml:space="preserve"> – объем инвестиций в основной капитал сельского хозяйства текущего г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Ipg</w:t>
      </w:r>
      <w:r>
        <w:rPr>
          <w:rFonts w:eastAsia="Calibri"/>
          <w:sz w:val="28"/>
          <w:szCs w:val="28"/>
        </w:rPr>
        <w:t xml:space="preserve"> - объем инвестиций в основной капитал сельского хозяйства прошл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3) среднемесячная номинальная заработная плата работников, занятых в сфере сельского хозяйства (единица измерения –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4) рентабельность СХО (с учетом субсидий) (единица измерения –проценты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Значение показателя определяется Управлением по данным годовой бухгалтерской отчетности сельскохозяйственных организаций, входящих в свод отчетности Русско-Поля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чение показателей оценки ожидаемых результатов реализации подпрограммы по годам приведены в приложении № 1 к муниципальной программе.</w:t>
      </w:r>
    </w:p>
    <w:p>
      <w:pPr>
        <w:pStyle w:val="Default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Управление</w:t>
      </w:r>
      <w:r>
        <w:rPr>
          <w:sz w:val="28"/>
          <w:szCs w:val="28"/>
        </w:rPr>
        <w:t xml:space="preserve"> осуществляет оперативное управление и контроль за ходом </w:t>
      </w:r>
      <w:r>
        <w:rPr>
          <w:rFonts w:eastAsia="Calibri"/>
          <w:sz w:val="28"/>
          <w:szCs w:val="28"/>
        </w:rPr>
        <w:t>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итогам отчетного финансового года Управление </w:t>
      </w:r>
      <w:r>
        <w:rPr>
          <w:sz w:val="28"/>
          <w:szCs w:val="28"/>
        </w:rPr>
        <w:t>формирует отчет о реализации подпрограммы за отчетный финансовый год и в целом за истекший период ее реализации (далее-отчет) в соответствии с приложением № 6 к Порядку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4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Arial" w:hAnsi="Arial" w:eastAsia="Times New Roman" w:cs="Times New Roman"/>
      <w:sz w:val="3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55:00Z</dcterms:created>
  <dc:creator>Вера</dc:creator>
  <dc:description/>
  <cp:keywords/>
  <dc:language>en-US</dc:language>
  <cp:lastModifiedBy>Светлана</cp:lastModifiedBy>
  <cp:lastPrinted>2025-02-04T17:00:00Z</cp:lastPrinted>
  <dcterms:modified xsi:type="dcterms:W3CDTF">2025-02-04T11:01:00Z</dcterms:modified>
  <cp:revision>17</cp:revision>
  <dc:subject/>
  <dc:title>АДМИНИСТРАЦИЯ РУССКО-ПОЛЯНСКОГО</dc:title>
</cp:coreProperties>
</file>