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40"/>
          <w:szCs w:val="20"/>
        </w:rPr>
      </w:pPr>
      <w:r>
        <w:rPr>
          <w:rFonts w:cs="Arial" w:ascii="Arial" w:hAnsi="Arial"/>
          <w:b/>
          <w:sz w:val="40"/>
          <w:szCs w:val="20"/>
        </w:rPr>
        <w:t>АДМИНИСТРАЦИЯ РУССКО-ПОЛЯНСКОГО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40"/>
          <w:szCs w:val="20"/>
        </w:rPr>
      </w:pPr>
      <w:r>
        <w:rPr>
          <w:rFonts w:cs="Arial" w:ascii="Arial" w:hAnsi="Arial"/>
          <w:b/>
          <w:sz w:val="40"/>
          <w:szCs w:val="20"/>
        </w:rPr>
        <w:t>МУНИЦИПАЛЬНОГО   РАЙОН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40"/>
          <w:szCs w:val="20"/>
        </w:rPr>
      </w:pPr>
      <w:r>
        <w:rPr>
          <w:rFonts w:cs="Arial" w:ascii="Arial" w:hAnsi="Arial"/>
          <w:b/>
          <w:sz w:val="40"/>
          <w:szCs w:val="20"/>
        </w:rPr>
        <w:t>ОМСКОЙ 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4"/>
        <w:rPr>
          <w:rFonts w:ascii="Times New Roman" w:hAnsi="Times New Roman" w:cs="Times New Roman"/>
          <w:b/>
          <w:b/>
          <w:bCs/>
          <w:iCs/>
          <w:sz w:val="52"/>
          <w:szCs w:val="52"/>
        </w:rPr>
      </w:pPr>
      <w:r>
        <w:rPr>
          <w:rFonts w:cs="Times New Roman" w:ascii="Times New Roman" w:hAnsi="Times New Roman"/>
          <w:b/>
          <w:bCs/>
          <w:iCs/>
          <w:sz w:val="52"/>
          <w:szCs w:val="52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4"/>
        </w:rPr>
      </w:pPr>
      <w:r>
        <w:rPr>
          <w:rFonts w:cs="Times New Roman" w:ascii="Times New Roman" w:hAnsi="Times New Roman"/>
          <w:b/>
          <w:bCs/>
          <w:iCs/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от 06 февраля 2025 года  № 60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риложение к постановлению Администрации Русско-Полянского муниципального района Омской области от 23.09.201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358-п «Об утверждении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й программы Русско-Полянского муниципального района Омской области «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беспечение безопасности территории Русско-Полянского муниципального района Омской области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уточнения объемов финансирования мероприятий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й программы Русско-Полянского муниципального района Омской области  «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беспечение безопасности территории Русско-Полянского муниципального района Ом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» (далее – муниципальная программа), </w:t>
      </w:r>
      <w:r>
        <w:rPr>
          <w:rFonts w:cs="Times New Roman" w:ascii="Times New Roman" w:hAnsi="Times New Roman"/>
          <w:sz w:val="28"/>
          <w:szCs w:val="28"/>
        </w:rPr>
        <w:t>утвержденной постановлением Администрации Русско-Полянского муниципального района от 23.09.2019 № 358-п «Об утверждении муниципальной программы Русско-Полянского муниципального района Омской области «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беспечение безопасности территории Русско-Полянского муниципального района Ом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ложение к постановлению Администрации Русско-Полянского муниципального района Омской области от 23.09.2019 № 358-п внести следующие изменения: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1 подразделе «Сроки реализации муниципальной программы» цифру «2025» заменить цифрой «2027».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1 подразделе «Объемы и источники финансирования муниципальной программы в целом и по годам ее реализации», в Разделе 6 цифры «14 388 576,40» заменить цифрами «16 314 307,62», цифры                         «1 234 259,95» заменить цифрами «722 469,14», слова и цифры «2025 год –     992 844,41 рублей; 2026 год – 992 844,41 рублей.» заменить словами и цифрами «2025 год – 1 312 400,95 рублей; 2026 год – 1 555 404,95 рублей; 2027 год – 1 555 404,95 рублей.».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1 подраздел «Ожидаемые результаты реализации муниципальной программы (по годам и по итогам реализации)</w:t>
      </w:r>
      <w:r>
        <w:rPr/>
        <w:t>» изложить в следующей редакции:</w:t>
      </w:r>
    </w:p>
    <w:tbl>
      <w:tblPr>
        <w:tblW w:w="9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5625"/>
      </w:tblGrid>
      <w:tr>
        <w:trPr>
          <w:trHeight w:val="69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муниципальной программы (по годам и по итогам реализации) 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вершенных правонарушений (единиц): 2020 год – 247; 2021 год – 246; 2022 год – 246; 2023 год – 245; 2024 год – 245; 2025 год – 244; 2026 год – 244; 2027 год - 244.</w:t>
            </w:r>
          </w:p>
          <w:p>
            <w:pPr>
              <w:pStyle w:val="Style19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подростков и молодежи в возрасте от 11 до 30 лет, вовлеченных в мероприятия по профилактике наркомании (процентов): 2020 год – 60, 2021 год –61; 2022 год – 62; 2023 год – 63; 2024 год – 64; 2025 год – 65; 2026 год – 66; 2027 год - 67.</w:t>
            </w:r>
          </w:p>
          <w:p>
            <w:pPr>
              <w:pStyle w:val="Style19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антитеррористической защищенности мест массового пребывания граждан с применением технических средств обеспечения безопасности (единиц): 2020 год – 34, 2021 год –34; 2022 год – 35; 2023 год – 36; 2024 год – 37; 2025 год – 38; 2026 год – 39, 2027 год - 40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безопасности посредством создания единого информационного пространства к 2027 году на 100% (процентов): 2020 год – 100; 2021 год – 100; 2022 год – 100; 2023 год – 100; 2024 год – 100; 2025 год – 100; 2026 год – 100, 2027 год - 100.</w:t>
            </w:r>
          </w:p>
        </w:tc>
      </w:tr>
    </w:tbl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5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дел 5. Срок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составляет 8 лет: с 2020 по 2027 год. Отдельные этапы реализации программы не предусматриваются.»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к муниципальной программе изложить в новой редакции согласно приложению № 1 к настоящему постановлению.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1 подразделе «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роки реализации подпрограммы</w:t>
      </w:r>
      <w:r>
        <w:rPr>
          <w:rFonts w:cs="Times New Roman" w:ascii="Times New Roman" w:hAnsi="Times New Roman"/>
          <w:sz w:val="28"/>
          <w:szCs w:val="28"/>
        </w:rPr>
        <w:t>» Приложения № 2 к муниципальной программе цифру «2026» заменить цифрой «2027».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ах 1,7 Приложения № 2 к муниципальной программе цифры «14 388 576,40» заменить цифрами «16 314 307,62», цифры                         «1 234 259,95» заменить цифрами «722 469,14», слова и цифры «2025 год –     992 844,41 рублей; 2026 год – 992 844,41 рублей.» заменить словами и цифрами «2025 год – 1 312 400,95 рублей; 2026 год – 1 555 404,95 рублей; 2027 год – 1 555 404,95 рублей.».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ах 1 подраздел «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жидаемые результаты реализации подпрограммы (по годам и по итогам реализации)</w:t>
      </w:r>
      <w:r>
        <w:rPr>
          <w:rFonts w:cs="Times New Roman" w:ascii="Times New Roman" w:hAnsi="Times New Roman"/>
          <w:sz w:val="28"/>
          <w:szCs w:val="28"/>
        </w:rPr>
        <w:t>» Приложения № 2 к муниципальной программе</w:t>
      </w:r>
      <w:r>
        <w:rPr/>
        <w:t xml:space="preserve"> изложить в следующей редакции:</w:t>
      </w:r>
    </w:p>
    <w:tbl>
      <w:tblPr>
        <w:tblW w:w="9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5625"/>
      </w:tblGrid>
      <w:tr>
        <w:trPr>
          <w:trHeight w:val="69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муниципальной программы (по годам и по итогам реализации) 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вершенных правонарушений (единиц): 2020 год – 247; 2021 год – 246; 2022 год – 246; 2023 год – 245; 2024 год – 245; 2025 год – 244; 2026 год – 244; 2027 год - 244.</w:t>
            </w:r>
          </w:p>
          <w:p>
            <w:pPr>
              <w:pStyle w:val="Style19"/>
              <w:numPr>
                <w:ilvl w:val="0"/>
                <w:numId w:val="4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подростков и молодежи в возрасте от 11 до 30 лет, вовлеченных в мероприятия по профилактике наркомании (процентов): 2020 год – 60, 2021 год –61; 2022 год – 62; 2023 год – 63; 2024 год – 64; 2025 год – 65; 2026 год – 66; 2027 год - 67.</w:t>
            </w:r>
          </w:p>
          <w:p>
            <w:pPr>
              <w:pStyle w:val="Style19"/>
              <w:numPr>
                <w:ilvl w:val="0"/>
                <w:numId w:val="4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антитеррористической защищенности мест массового пребывания граждан с применением технических средств обеспечения безопасности (единиц): 2020 год – 34, 2021 год –34; 2022 год – 35; 2023 год – 36; 2024 год – 37; 2025 год – 38; 2026 год – 39, 2027 год - 40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безопасности посредством создания единого информационного пространства к 2027 году на 100% (процентов): 2020 год – 100; 2021 год – 100; 2022 год – 100; 2023 год – 100; 2024 год – 100; 2025 год – 100; 2026 год – 100, 2027 год - 100.</w:t>
            </w:r>
          </w:p>
        </w:tc>
      </w:tr>
    </w:tbl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4 Приложения № 2 к муниципальной программе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Раздел 4. Срок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 составляет 8 лет: с 2020 по 2027 год. Этапы реализации Подпрограммы не предусматриваются.».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 к муниципальной программе изложить в новой редакции согласно приложению № 2 к настоящему постановлению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первого заместителя Главы муниципального района Гергокова Д.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обнародовать в Официальном бюллетене органов местного самоуправления Русско-Полянского муниципального района Омской области и разместить на официальном сайте Администрации Русско-Полянского муниципального района Ом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ы Русско-Полян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мской области                                                                                 Д.А. Гергоков</w:t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sz w:val="28"/>
      <w:szCs w:val="28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1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lineRule="exact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11">
    <w:name w:val=" Знак1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0:14:00Z</dcterms:created>
  <dc:creator>Miziryak Мизиряк О В</dc:creator>
  <dc:description/>
  <cp:keywords/>
  <dc:language>en-US</dc:language>
  <cp:lastModifiedBy>Admin</cp:lastModifiedBy>
  <cp:lastPrinted>2024-10-10T17:14:00Z</cp:lastPrinted>
  <dcterms:modified xsi:type="dcterms:W3CDTF">2025-02-07T09:47:00Z</dcterms:modified>
  <cp:revision>263</cp:revision>
  <dc:subject/>
  <dc:title>Приложение № 4</dc:title>
</cp:coreProperties>
</file>