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</w:rPr>
        <w:t xml:space="preserve">Приложение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казу Комитета  финансов и контрол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Русско–Полян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Омской облас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28.12.2025  № 70-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контрольны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а финансов и контрол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сско-Полянского 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8"/>
        <w:gridCol w:w="24"/>
        <w:gridCol w:w="4394"/>
        <w:gridCol w:w="2247"/>
        <w:gridCol w:w="21"/>
        <w:gridCol w:w="3097"/>
        <w:gridCol w:w="12"/>
        <w:gridCol w:w="10"/>
        <w:gridCol w:w="3024"/>
      </w:tblGrid>
      <w:tr>
        <w:trPr>
          <w:trHeight w:val="85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финансового контро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веряемый пери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осуществления финансового контроля (проверка, ревизия, обследование)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 проведения контрольного мероприятия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3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Тема 1: Проверка соблюдения условий, целей и порядка пред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ния средств районного бюджета, выделенных в рамках муниципальных програм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Русско-Полянского  муниципального района Омской области</w:t>
            </w:r>
          </w:p>
        </w:tc>
      </w:tr>
      <w:tr>
        <w:trPr>
          <w:trHeight w:val="891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. Муниципальная программа Русско-Полянского муниципального района Ом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</w:t>
            </w:r>
            <w:r>
              <w:rPr>
                <w:bCs/>
              </w:rPr>
              <w:t>Развитие  образования Русско-Полянского муниципального района Омской области</w:t>
            </w:r>
            <w:r>
              <w:rPr>
                <w:color w:val="000000"/>
              </w:rPr>
              <w:t xml:space="preserve">» подпрограмма «Доступность качественного образования на территории  Русско-Полянского муниципального района Омской области» (основное мероприятие    «Реализация муниципального проекта «современная школа», направленного на достижение регионального проекта «современная школа», направленного на достижение целей федерального проекта «Современная школа» в рамках мероприятия «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) </w:t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юджетное общеобразовательное учреждение «Калининская средняя общеобразовательная школа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юджетное общеобразовательное учреждение «Сибирская средняя общеобразовательная школа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ОУ "Русскополянская средняя общеобразовательная школа №2 имени Героя Советского Союза Г.Г. Светецкого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1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.2. Муниципальная программа  Русско-Поля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>«</w:t>
            </w:r>
            <w:r>
              <w:rPr/>
              <w:t xml:space="preserve">Создание условий для обеспечения граждан доступным и комфортным жильем и жилищно-коммунальными услугами на территории Русско-Полянского муниципального района Омской области. Охрана окружающей среды на территории Русско-Полянского муниципального района Омской области»  </w:t>
            </w:r>
            <w:r>
              <w:rPr>
                <w:color w:val="000000"/>
              </w:rPr>
              <w:t>подпрограмма «</w:t>
            </w:r>
            <w:r>
              <w:rPr/>
              <w:t>Создание условий для обеспечения граждан доступными и качественными жилищно-коммунальными услугами в Русско-Полянском муниципальном районе Омской области</w:t>
            </w:r>
            <w:r>
              <w:rPr>
                <w:color w:val="000000"/>
              </w:rPr>
              <w:t>»  (основное мероприятие «</w:t>
            </w:r>
            <w:r>
              <w:rPr/>
              <w:t xml:space="preserve">Развитие жилищно-коммунального комплекса» </w:t>
            </w:r>
            <w:r>
              <w:rPr>
                <w:color w:val="000000"/>
              </w:rPr>
              <w:t xml:space="preserve">в рамках  мероприятия  «Организация в границах поселения  теплоснабжения»)   </w:t>
            </w:r>
          </w:p>
        </w:tc>
      </w:tr>
      <w:tr>
        <w:trPr>
          <w:trHeight w:val="89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>Администрация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631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3. Муниципальная программа Русско-Полянского муниципального района Ом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</w:t>
            </w:r>
            <w:r>
              <w:rPr/>
              <w:t xml:space="preserve">Развитие культуры и туризма в Русско-Полянском муниципальном районе Омской области"»  </w:t>
            </w:r>
            <w:r>
              <w:rPr>
                <w:color w:val="000000"/>
              </w:rPr>
              <w:t xml:space="preserve">подпрограмма "Развитие музейного дела и туризма на территории района"  (в рамках основного мероприятия   «Реализация мероприятий, направленных на достижение целей федерального проекта «Культурная среда»») </w:t>
            </w:r>
          </w:p>
        </w:tc>
      </w:tr>
      <w:tr>
        <w:trPr>
          <w:trHeight w:val="1406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КУК "Русско - Полянский музей истории целины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80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1.4. Муниципальная программа Русско-Полянского муниципального района Омской области «Развитие  </w:t>
            </w:r>
            <w:r>
              <w:rPr/>
              <w:t>культуры и туризма в Русско-Полянском муниципальном районе Омской области</w:t>
            </w:r>
            <w:r>
              <w:rPr>
                <w:color w:val="000000"/>
              </w:rPr>
              <w:t>»  подпрограмма   «</w:t>
            </w:r>
            <w:r>
              <w:rPr/>
              <w:t>Развитие дополнительного образования детей и молодежи</w:t>
            </w:r>
            <w:r>
              <w:rPr>
                <w:color w:val="000000"/>
              </w:rPr>
              <w:t xml:space="preserve">»  (основное мероприятие «Региональный проект «Культурная среда, направленный на достижение целей национального проекта «Культура»») </w:t>
            </w:r>
          </w:p>
        </w:tc>
      </w:tr>
      <w:tr>
        <w:trPr>
          <w:trHeight w:val="1837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Муниципальное казенное образовательное учреждение  дополнительного образования «Русскополянская детская школа искусств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 Муниципальная программа Русско-Поля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"Создание условий для обеспечения граждан доступным и комфортным жильем и жилищно-коммунальными услугами на территории Русско-Полянского муниципального района Омской области. Охрана окружающей среды на территории Русско-Полянского муниципального района Омской области" п</w:t>
            </w:r>
            <w:r>
              <w:rPr>
                <w:color w:val="000000"/>
                <w:sz w:val="28"/>
                <w:szCs w:val="28"/>
              </w:rPr>
              <w:t xml:space="preserve">одпрограмма "Охрана окружающей среды на территории Русско-Полянского муниципального района Омской области" </w:t>
            </w:r>
            <w:r>
              <w:rPr>
                <w:color w:val="000000"/>
              </w:rPr>
              <w:t xml:space="preserve">(в рамках мероприятия « </w:t>
            </w:r>
            <w:r>
              <w:rPr>
                <w:bCs/>
              </w:rPr>
              <w:t>Создание мест (площадок) накопления твердых коммунальных отходов и (или) на приобретение контейнеров (бункеров)»</w:t>
            </w:r>
            <w:r>
              <w:rPr/>
              <w:t xml:space="preserve">) </w:t>
            </w:r>
          </w:p>
        </w:tc>
      </w:tr>
      <w:tr>
        <w:trPr>
          <w:trHeight w:val="9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Русско-Полянского муниципального района Ом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1597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ема 2.  Проверка соблюдения требований законодатель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х нормативных правовых актов, целевого и эффективного использования средств район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а, направленных на ремонт зданий, установку систем и оборудования пожарной и общей безопасности муниципальных образовательных организаций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ОУ "Русскополянская средняя общеобразовательная школа №2 имени Героя Советского Союза Г.Г. Светецкого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юджетное общеобразовательное учреждение «Калининская средняя общеобразовательная школа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юджетное общеобразовательное учреждение «Новосанжаровская средняя общеобразовательная школа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ема 3. Проверка порядка формирования и финансового обеспе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полнения муниципального зад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итет по образованию администрации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итет по культуре администрации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ема 4.  Проверка соблюдения требований законодательства,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ых нормативных правовых актов, целевого и эффективного использования средств районного бюджета, направленных на оплату труда </w:t>
            </w:r>
          </w:p>
        </w:tc>
      </w:tr>
      <w:tr>
        <w:trPr>
          <w:trHeight w:val="86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итет финансов и контроля администрации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, 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«Хозяйственное управление администрации Русско-Полянского муниципального района Омской области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УК  «Культурно-досуговый центр  им. Г.М. Аушина» Русско-Полянского муниципального района Омской области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УК «Межпоселенческий центр методико-аналитической деятельности им. Заслуженного работника культуры РФ А.П. Крыжановского»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КУК  «Централизованная библиотечная система» Русско-Полянского муниципального района Омской области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ОУ "Калининская средняя общеобразовательная школа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ОУ "Целинная средняя общеобразовательная школа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ОУ "Волотовская основная общеобразовательная школа"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ДОУ "Русскополянский детский сад №5"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, истекший период 2025 го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ДОУ «Хлебодаровский детский сад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 xml:space="preserve">МБДОУ "Цветочинский детский сад  «Солнышко»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28" w:hRule="atLeast"/>
        </w:trPr>
        <w:tc>
          <w:tcPr>
            <w:tcW w:w="1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5. Проверка исполнения бюджетных полномочий по администрированию доходов местного бюджета, полнота и достоверность учета по администрируемым доходам </w:t>
            </w:r>
          </w:p>
        </w:tc>
      </w:tr>
      <w:tr>
        <w:trPr>
          <w:trHeight w:val="8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митет по управлению имуществом при администрации Русско-Полянского муниципального района Ом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и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Е.Ю. Ганаева</w:t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53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46:00Z</dcterms:created>
  <dc:creator>pavlova</dc:creator>
  <dc:description/>
  <cp:keywords/>
  <dc:language>en-US</dc:language>
  <cp:lastModifiedBy>Ryzhenko</cp:lastModifiedBy>
  <cp:lastPrinted>2025-01-17T10:58:00Z</cp:lastPrinted>
  <dcterms:modified xsi:type="dcterms:W3CDTF">2025-01-23T10:51:00Z</dcterms:modified>
  <cp:revision>12</cp:revision>
  <dc:subject/>
  <dc:title/>
</cp:coreProperties>
</file>