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9.04.2025   №  24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5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квартал 2025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191 328 111,53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99 016 714,65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7 688 603,12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квартал 2025 года в Совет Русско-Полянского муниципального района Омской области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Е.В. Мураш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User</cp:lastModifiedBy>
  <cp:lastPrinted>2024-05-16T09:05:00Z</cp:lastPrinted>
  <dcterms:modified xsi:type="dcterms:W3CDTF">2025-04-29T08:20:00Z</dcterms:modified>
  <cp:revision>37</cp:revision>
  <dc:subject/>
  <dc:title>МИНИСТЕРСТВО ФИНАНСОВ ОМСКОЙ ОБЛАСТИ</dc:title>
</cp:coreProperties>
</file>