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ешение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5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межбюджетные трансферты на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(V1i   + V2i + V3i  + V4i)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кi – объем иного межбюджетного трансферта на создание условий для организации досуга и обеспечения жителей поселения услугами организаций культуры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1i – объем расходов бюджета i-го поселения по оплате теплов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2i – объем расходов бюджета i-го поселения по оплате электрическ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3i – объем расходов бюджета i-го поселения по оплате природного газа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4i – объем расходов бюджета i-го поселения по оплате за уголь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правочный коэффициент, определяющий долевое участие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 устанавливается равным 0,55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кi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V1i = Тэ1i х Тар1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1i – объем тепловой энергии на отопление зданий и помещений, относящихся к сфере культуры, Гкал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1 – утвержденный тариф на теплоснабжение,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V2i = Тэ2i х Тар2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2i – объем электрической энергии на отопление зданий и помещений, относящихся к сфере культуры, кВт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2 – утвержденный тариф на электрическую энергию,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V3i = Тэ3i х Тар3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3i – объем природного газа на отопление зданий и помещений, относящихся к сфере культуры, м3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2 – утвержденный тариф на природный газ,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V4i = Тэ4i х Тар4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4i – количество угля на отопление зданий и помещений, относящихся к сфере культуры, тон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4 – стоимость угля, 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bookmarkStart w:id="1" w:name="sub_1001"/>
      <w:bookmarkEnd w:id="1"/>
      <w:r>
        <w:rPr>
          <w:lang w:val="ru-RU" w:eastAsia="ru-RU"/>
        </w:rPr>
        <w:t xml:space="preserve">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User</cp:lastModifiedBy>
  <cp:lastPrinted>2021-04-25T17:05:00Z</cp:lastPrinted>
  <dcterms:modified xsi:type="dcterms:W3CDTF">2025-06-09T03:40:00Z</dcterms:modified>
  <cp:revision>71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