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5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(V1i   + V2i + V3i  + V4i)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i – объем иного межбюджетного трансферта на создание условий для организации досуга и обеспечения жителей поселения услугами организаций культуры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1i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2i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3i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4i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0,5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кi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V1i = Тэ1i х Тар1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1i – объем тепловой энергии на отопление зданий и помещений, относящихся к сфере культуры, Гкал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V2i = Тэ2i х Тар2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2i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V3i = Тэ3i х Тар3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3i – объем природного газа на отопление зданий и помещений, относящихся к сфере культуры, м3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V4i = Тэ4i х Тар4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4i – количество угля на отопление зданий и помещений, относящихся к сфере культуры, тон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4 – стоимость угля, 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1-04-25T17:05:00Z</cp:lastPrinted>
  <dcterms:modified xsi:type="dcterms:W3CDTF">2025-06-11T04:45:00Z</dcterms:modified>
  <cp:revision>72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