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 июля 2024 № 574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4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полугодие 2024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459 645 782,53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465 387 561,44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5 741 778,91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полугодие 2024 года в Совет Русско-Полян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и созданный им орган внешнего муниципального финансового контроля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А.В. Огорелк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User</cp:lastModifiedBy>
  <cp:lastPrinted>2024-05-16T09:05:00Z</cp:lastPrinted>
  <dcterms:modified xsi:type="dcterms:W3CDTF">2024-07-29T03:35:00Z</dcterms:modified>
  <cp:revision>30</cp:revision>
  <dc:subject/>
  <dc:title>МИНИСТЕРСТВО ФИНАНСОВ ОМСКОЙ ОБЛАСТИ</dc:title>
</cp:coreProperties>
</file>