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-Полянского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24 № 79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-Полянского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1.2022 № 34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иных межбюджетных трансфертов бюджетам муниципальных образований Русско-Полянского муниципального района Омской области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предоставления и методику распределения иных межбюджетных трансфертов бюджетам муниципальных образований Русско-Полянского муниципального района Омской области  (далее - иные межбюджетные трансферты) на</w:t>
      </w:r>
      <w:r>
        <w:rPr/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Правила предоставления иных межбюджетных трансфертов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Иные межбюджетные трансферты на создание условий для организации досуга и обеспечения жителей поселения услугами организаций культуры предоставляются бюджетам поселений, в которых предусмотрены расходы в части оплаты за предоставленную тепловую энергию, электрическую энергию, природный газ, приобретение угля для нужд отопления зданий и помещений, относящихся к сфере культуры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используются муниципальными образованиями на мероприятия по созданию условий для организации досуга и обеспечения жителей поселения услугами организаций культуры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Иные межбюджетные трансферты перечисляются с лицевого счета Комитета по культуре администрации Русско-Полянского муниципального района Омской  области (далее – Комитет по культуре) на счета бюджетов муниципальных образований и расходуются в соответствии с законодательством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муниципальных образований представляют в Комитет  по культуре в срок до 1 февраля года, следующего за отчетным финансовым годом, отчеты об использовании иных межбюджетных трансфертов согласно приложению к настоящему Порядк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 Администрации муниципальных образова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7. Иные межбюджетные трансферты, не использованные в текущем финансовом году, подлежат возврату в доход районного бюджета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8. Иные межбюджетные трансферты, использованные с нарушением условий, предусмотренных настоящим Порядком, в текущем финансовом году, подлежат возврату в доход районного бюджета в соответствии с законодательством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Методика распределения иных межбюджетных трансфертов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V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>+ V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тепловой энергии на отопление зданий и помещений, относящихся к сфере культуры,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электрической энергии на отопление зданий и помещений, относящихся к сфере культуры,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природного газа на отопление зданий и помещений, относящихся к сфере культуры,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за уголь на отопление зданий и помещений, относящихся к сфере культуры,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 устанавливается равны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1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тепловой энергии на отопление зданий и помещений, относящихся к сфере культуры, Гка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1 – утвержденный тариф на теплоснабжение,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2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электрической энергии на отопление зданий и помещений, относящихся к сфере культуры, кВ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электрическую энергию,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3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природного газа на отопление зданий и помещений, относящихся к сфере культуры,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природный газ,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4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угля на отопление зданий и помещений, относящихся к сфере культуры, тон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4 – стоимость угля,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3"/>
      <w:type w:val="nextPage"/>
      <w:pgSz w:w="11906" w:h="16838"/>
      <w:pgMar w:left="1588" w:right="73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Название Знак"/>
    <w:qFormat/>
    <w:rPr>
      <w:rFonts w:ascii="Arial" w:hAnsi="Arial" w:eastAsia="Times New Roman" w:cs="Arial"/>
      <w:sz w:val="36"/>
    </w:rPr>
  </w:style>
  <w:style w:type="character" w:styleId="Style17">
    <w:name w:val="Подзаголовок Знак"/>
    <w:qFormat/>
    <w:rPr>
      <w:rFonts w:ascii="Arial" w:hAnsi="Arial" w:eastAsia="Times New Roman" w:cs="Arial"/>
      <w:b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0C69E67BB7F3B547FA67FFF7954BD34B8844C4B26095E9A348776F6E08E592FA54D7FF459A090E769A0EC0009735A425A6D6KAo1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1:00Z</dcterms:created>
  <dc:creator>Larina</dc:creator>
  <dc:description>к.б.</dc:description>
  <cp:keywords>эталон</cp:keywords>
  <dc:language>en-US</dc:language>
  <cp:lastModifiedBy>PiterimovaAV</cp:lastModifiedBy>
  <cp:lastPrinted>2024-01-18T12:47:00Z</cp:lastPrinted>
  <dcterms:modified xsi:type="dcterms:W3CDTF">2024-01-29T02:31:00Z</dcterms:modified>
  <cp:revision>26</cp:revision>
  <dc:subject>ОИД УВПА</dc:subject>
  <dc:title>1547</dc:title>
</cp:coreProperties>
</file>