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о-Полянского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 № 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о-Полянского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ноября 2023 года № 805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иных межбюджетных трансфертов бюджетам муниципальных образований Русско-Полянского муниципального района Ом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беспечение расходных обязательств, возникающих при осуществлении полномочий органами местного самоуправления поселений Русско-Полян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авила предоставления и методику распределения иных межбюджетных трансфертов бюджетам муниципальных образований Русско-Полянского муниципального района Омской области (далее - иные межбюджетные трансферты) на обеспечение расходных обязательств, возникающих при осуществлении полномочий органами местного самоуправления поселений Русско-Полянского муниципального района Омской области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. Правила предоставления иных межбюджетных трансфертов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2. Иные межбюджетные трансферты на обеспечение расходных обязательств, возникающих при осуществлении полномочий органами местного самоуправления поселений Русско-Полянского муниципального района Омской области предоставляются бюджетам поселений на расходные обязательства, связанные с оплатой труда и начислениями на выплаты по оплате труда работникам бюджетной сферы муниципальных образований, а также связанные с исполнением </w:t>
      </w:r>
      <w:r>
        <w:rPr>
          <w:bCs/>
          <w:sz w:val="28"/>
          <w:szCs w:val="28"/>
        </w:rPr>
        <w:t>решений налогового органа о взыскании налога, сбора, страхового взноса, пеней и штрафов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3. Иные межбюджетные трансферты используются муниципальными образованиями на расходные обязательства, связанные с оплатой труда и начислениями на выплаты по оплате труда работникам бюджетной сферы муниципальных образований, а также связанные с исполнением </w:t>
      </w:r>
      <w:r>
        <w:rPr>
          <w:bCs/>
          <w:sz w:val="28"/>
          <w:szCs w:val="28"/>
        </w:rPr>
        <w:t>решений налогового органа о взыскании налога, сбора, страхового взноса, пеней и штрафов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 Иные межбюджетные трансферты перечисляются с лицевого счета Комитета финансов и контроля администрации Русско-Полянского муниципального района Омской области (далее – Комитет финансов и контроля) на счета бюджетов муниципальных образований и расходуются в соответствии с законодательством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и муниципальных образований представляют в Комитет финансов и контроля в срок до 1 февраля года, следующего за отчетным финансовым годом, отчеты об использовании иных межбюджетных трансфертов согласно приложению к настоящему Порядку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6. Администрации муниципальных образова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7. Иные межбюджетные трансферты, не использованные в текущем финансовом году, подлежат возврату в доход районного бюджета в соответствии с законодательство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8. Иные межбюджетные трансферты, использованные с нарушением условий, предусмотренных настоящим Порядком, в текущем финансовом году, подлежат возврату в доход районного бюджета в соответствии с законодательством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Методика распределения иных межбюджетных трансфертов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азмер иных межбюджетных трансфертов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асходных обязательств, возникающих при осуществлении полномочий органами местного самоуправления поселений Русско-Полян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× К + Д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Р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РО </w:t>
      </w:r>
      <w:r>
        <w:rPr>
          <w:rFonts w:cs="Times New Roman" w:ascii="Times New Roman" w:hAnsi="Times New Roman"/>
          <w:sz w:val="28"/>
          <w:szCs w:val="28"/>
        </w:rPr>
        <w:t>- объем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Русско-Полянского муниципального района Омской области по i-му посе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З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расчетный объем годового фонда оплаты труда с начислениями на выплаты по оплате труда работников бюджетной сферы i-го поселения с учетом увеличения МРОТ с 1 января 2024 года и индексацией с 1 января 2024 года на 5,5 процента оплаты труда отдельных категорий работников </w:t>
      </w:r>
      <w:r>
        <w:rPr>
          <w:rFonts w:cs="Times New Roman" w:ascii="Times New Roman" w:hAnsi="Times New Roman"/>
          <w:sz w:val="28"/>
          <w:szCs w:val="28"/>
        </w:rPr>
        <w:t>(за исключением субвенций на осуществление полномочий по первичному воинскому учету органами местного самоуправления поселений Омской обла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– </w:t>
      </w:r>
      <w:r>
        <w:rPr>
          <w:rFonts w:cs="Times New Roman" w:ascii="Times New Roman" w:hAnsi="Times New Roman"/>
          <w:sz w:val="28"/>
          <w:szCs w:val="28"/>
        </w:rPr>
        <w:t>поправочный коэффициент, определяющий долевое участие муниципального района. Значение К устанавливается равным 0,1847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ИР</w:t>
      </w:r>
      <w:r>
        <w:rPr>
          <w:sz w:val="28"/>
          <w:szCs w:val="28"/>
        </w:rPr>
        <w:t xml:space="preserve"> – дополнительная потребность бюджета i-го поселения в средствах на обеспечение расходных обязательств, связанных с исполнением </w:t>
      </w:r>
      <w:r>
        <w:rPr>
          <w:bCs/>
          <w:sz w:val="28"/>
          <w:szCs w:val="28"/>
        </w:rPr>
        <w:t xml:space="preserve">решений налогового органа о взыскании налога, сбора, страхового взноса, пеней и штрафов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ИР</w:t>
      </w:r>
      <w:r>
        <w:rPr>
          <w:bCs/>
          <w:sz w:val="28"/>
          <w:szCs w:val="28"/>
        </w:rPr>
        <w:t xml:space="preserve"> применяется при расчете иного межбюджетного трансферта в случае наличия принятого Комитетом финансов и контроля администрации Русско-Полянского района Омской области и не исполненного </w:t>
      </w:r>
      <w:r>
        <w:rPr>
          <w:sz w:val="28"/>
          <w:szCs w:val="28"/>
        </w:rPr>
        <w:t xml:space="preserve">решения налогового органа о взыскании налога, сбора, страхового взноса, пеней и штрафов, предусматривающего обращение взыскания на средства бюджета i-го поселения.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_______________»</w:t>
      </w:r>
    </w:p>
    <w:p>
      <w:pPr>
        <w:pStyle w:val="Style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737" w:gutter="0" w:header="0" w:top="567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6">
    <w:name w:val="Название Знак"/>
    <w:qFormat/>
    <w:rPr>
      <w:rFonts w:ascii="Arial" w:hAnsi="Arial" w:eastAsia="Times New Roman" w:cs="Arial"/>
      <w:sz w:val="36"/>
    </w:rPr>
  </w:style>
  <w:style w:type="character" w:styleId="Style17">
    <w:name w:val="Подзаголовок Знак"/>
    <w:qFormat/>
    <w:rPr>
      <w:rFonts w:ascii="Arial" w:hAnsi="Arial" w:eastAsia="Times New Roman" w:cs="Arial"/>
      <w:b/>
      <w:sz w:val="3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 Знак Знак2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36"/>
      <w:szCs w:val="20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CD34C8C50CBD5AEE50C69E67BB7F3B547FA67FFF7954BD34B8844C4B26095E9A348776F6E08E592FA54D7FF459A090E769A0EC0009735A425A6D6KAo1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21:00Z</dcterms:created>
  <dc:creator>Larina</dc:creator>
  <dc:description>к.б.</dc:description>
  <cp:keywords>эталон</cp:keywords>
  <dc:language>en-US</dc:language>
  <cp:lastModifiedBy>PiterimovaAV</cp:lastModifiedBy>
  <cp:lastPrinted>2024-05-16T16:40:00Z</cp:lastPrinted>
  <dcterms:modified xsi:type="dcterms:W3CDTF">2024-05-16T11:03:00Z</dcterms:modified>
  <cp:revision>39</cp:revision>
  <dc:subject>ОИД УВПА</dc:subject>
  <dc:title>1547</dc:title>
</cp:coreProperties>
</file>