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АДМИНИСТРАЦИЯ РУССКО-ПОЛЯНСКОГО</w:t>
      </w:r>
    </w:p>
    <w:p>
      <w:pPr>
        <w:pStyle w:val="Subtitl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УНИЦИПАЛЬНОГО   РАЙОНА</w:t>
      </w:r>
    </w:p>
    <w:p>
      <w:pPr>
        <w:pStyle w:val="Subtitl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Times New Roman" w:hAnsi="Times New Roman"/>
          <w:b w:val="false"/>
          <w:i/>
          <w:sz w:val="48"/>
          <w:szCs w:val="4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3.2024 № 23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(«дорожной карты») по взысканию дебиторской задолженности по платежам в бюджет Русско-Полянского муниципального района Омской области, пеням и штрафам по ним на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4 Бюджетного кодекса Российской Федерации, в рамках исполнения Соглашения о мерах по социально-экономическому развитию и оздоровлению муниципальных финансов муниципального района (городского округа) Омской области от 26 февраля 2024 года, заключенного между Министерством финансов Омской области и Русско-Полянским муниципальным районом Омской области, с целью повышения эффективности использования средств бюджета Русско-Полянского муниципального района Ом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 Федеральным 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  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(«дорожную карту») по взысканию дебиторской задолженности по платежам в бюджет Русско-Полянского муниципального района Омской области, пеням и штрафам по ним на              2024 – 2026 годы (далее – План мероприятий («дорожная карта»)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м исполнителям обеспечить выполнение мероприятий в сроки, установленные Планом мероприятий («дорожной картой»)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главам сельских (городского) поселений Русско-Полянского муниципального района Омской области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ы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(«дорожные карты») по взысканию дебиторской задолженности по платежам в бюджеты поселений Русско-Полянского муниципального района Омской области, пеням и штрафам по ним на 2024 – 2026 годы в срок до 20 апреля 2024 года и обеспечить их 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, Председателя Комитета финансов и контроля А.В. Питеримову.</w:t>
      </w:r>
    </w:p>
    <w:p>
      <w:pPr>
        <w:pStyle w:val="Normal"/>
        <w:widowControl w:val="false"/>
        <w:kinsoku w:val="false"/>
        <w:overflowPunct w:val="false"/>
        <w:ind w:right="72"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на официальном сайте russkaya-polyana-r52.gosweb.gosuslugi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сско-Поля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А.В. Огорелков</w:t>
      </w:r>
    </w:p>
    <w:sectPr>
      <w:type w:val="nextPage"/>
      <w:pgSz w:w="11906" w:h="16838"/>
      <w:pgMar w:left="1588" w:right="992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Arial" w:hAnsi="Arial" w:eastAsia="Times New Roman" w:cs="Arial"/>
      <w:sz w:val="36"/>
    </w:rPr>
  </w:style>
  <w:style w:type="character" w:styleId="Style14">
    <w:name w:val="Подзаголовок Знак"/>
    <w:qFormat/>
    <w:rPr>
      <w:rFonts w:ascii="Arial" w:hAnsi="Arial" w:eastAsia="Times New Roman" w:cs="Arial"/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ACF1615CE0C33159A5741920971EAB5CC472EAB9C148BCC9F96C384813831931500EA2C93231BFF4B9D87B0c2t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32:00Z</dcterms:created>
  <dc:creator>User</dc:creator>
  <dc:description/>
  <cp:keywords/>
  <dc:language>en-US</dc:language>
  <cp:lastModifiedBy>PiterimovaAV</cp:lastModifiedBy>
  <cp:lastPrinted>2024-03-28T16:26:00Z</cp:lastPrinted>
  <dcterms:modified xsi:type="dcterms:W3CDTF">2024-04-01T05:41:00Z</dcterms:modified>
  <cp:revision>36</cp:revision>
  <dc:subject/>
  <dc:title/>
</cp:coreProperties>
</file>