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отчету об исполнении районного бюдж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за 1 полугодие 2024 года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шением Совета Русско-Полянского муниципального района Омской области от 22.12.2023 № 309 «О бюджете муниципального района на 2024 год и на плановый период 2025 и 2026 годов» районный бюджет на 2024 год по доходам утвержден в сумме 569 842 067,66 руб., по расходам в сумме 571 842 067,66 руб., с дефицитом районного бюджета в размере 2 000 000,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 учетом внесенных изменений и дополнений в отчетном периоде, районный бюджет по доходам утвержден в сумме 1 025 326 880,65 руб., по расходам в сумме 1 048 360 166,43 руб., с дефицитом – 23 033 285,78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актически за 1 полугодие 2024 года поступило в районный бюджет доходов 459 645 782,53 руб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u w:val="single"/>
        </w:rPr>
        <w:t>Налоговых и неналоговых доходов</w:t>
      </w:r>
      <w:r>
        <w:rPr>
          <w:sz w:val="27"/>
          <w:szCs w:val="27"/>
        </w:rPr>
        <w:t xml:space="preserve"> за отчетный период поступило             86 365 228,88 руб., из ни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лог  на  доходы физических лиц в 1 полугодии поступил в сумме        76 288 922,16 руб., что выше поступлений за аналогичный период 2023 года на        12 847 774,51 руб. Рост поступлений в 1 полугодии 2024 года по отношению к аналогичному периоду 2023 года связан с переходом с 01.01.2023 на новый особый порядок уплаты налогов, взносов и сборов - Единый налоговый платеж. Таким образом, в 1 квартале 2023 года, произошло списание сумм с единого счета бюджета Русско-Полянского муниципального района Омской области, около 5,9 млн. руб., в 1 квартале 2024 года аналогичные списания составили около 4,0 млн. руб.  Кроме того, рост связан с увеличением поступлений от крупных сельхозтоваропроизводителей, с увеличением минимального размера оплаты труда и повышением оплаты труда работников бюджетной сферы. Выполнение годового прогноза поступлений от НДФЛ составляет - 41,77 %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 за 1 полугодие 2024 года поступили в сумме         299 900,45 руб., что выше на 15 991,65 руб. поступлений за аналогичный период 2023 года (за  2023 год  283 908,80 руб.). Выполнение годового прогноза составляет - 48,11 % 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ог, взимаемый в связи с применением упрощенной системы налогообложения за 1 полугодие 2024 года, поступил в сумме 5 080 931,71 руб., что выше поступлений прошлого года на 826 765,51 руб. Рост поступлений произошел за счет увеличения количества плательщиков. Выполнение годового прогноза по данному виду налогового дохода составило - 61,78 % 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единому налогу на вмененный доход для отдельных видов деятельности за 1 полугодие 2024 года поступления составили 3 985,20 руб., по состоянию на 01.07.2023 по данному коду дохода значится минусом в сумме - 46 488,35 руб., ввиду того, что система налогообложения по единому налогу на вмененный доход для отдельных видов деятельности с 1 января 2021 года не применяется, дальнейших поступлений по данному виду налога не ожидается, плановые назначения на 2024 год отсутствуют.;</w:t>
      </w:r>
    </w:p>
    <w:p>
      <w:pPr>
        <w:pStyle w:val="Normal"/>
        <w:numPr>
          <w:ilvl w:val="0"/>
          <w:numId w:val="3"/>
        </w:numPr>
        <w:ind w:left="0" w:firstLine="34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оступления по налогу, взимаемому в связи с применением патентной системы налогообложения, за 1 полугодие 2024 года составили - 992 024,54 руб. В соответствующий период прошлого года поступления значились в сумме -           453 005,72 руб. Выполнение годового прогноза составило - 71,47 % 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единый сельскохозяйственный налог за 1 полугодие 2024 года поступил в сумме  1 400 508,90  руб., что на 863 016,72 руб. ниже поступлений за аналогичный период прошлого года (за 2023 год поступило 2 263 525,62 руб.). Сокращение поступлений связано со снятием в 1 квартале  2024 года суммы около 1,7 млн. руб. в связи с предоставлением в налоговый орган сельхозпроизводителями уточненной декларации за 2023 год. Выполнение годового прогноза по данному виду налога составляет - 40,77 %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государственной пошлины за 1 полугодие 2024 года поступило на            98,33 руб. меньше, чем за аналогичный  период  2023 года. Данное поступление составило 1 112 030,97  руб. Выполнение  годового прогноза составляет - 39,02 %;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, поступили в сумме  628 807,86 руб., что ниже поступлений за аналогичный период прошлого года на 103 678,50 руб., (за 1 полугодие 2023 года - 732 486,36 руб.). Выполнение годового прогноза по данному виду неналогового дохода составило 5,26 %. Низкое исполнение по данному виду дохода связано с тем, что срок уплаты по договорам аренды земельных участков - октябрь-декабрь текущего года, следовательно, основные поступления ожидаются в                    4 квартале 2024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а за негативное воздействие на окружающую среду за 1 полугодие 2024 года поступила в сумме 21 253,72 руб., что на 12 821,85 руб. ниже поступлений за 2023 год (34 075,57 руб.). Основные плательщики: МУП "Тепловик", ОАО "Хлебодаровское", ГП "Русско-Полянское ДРСУ", муниципальные бюджетные учреждения  образования. Выполнение годового прогноза составило - 45,53 %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доходы от оказания платных услуг и компенсации затрат государства поступили за 1 полугодие 2024 года в сумме  50 792,70  руб., что выше поступлений за 1полугодие 2023 года на 36 095,17 руб.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ходы от продажи материальных и нематериальных активов за                      1 полугодие 2024 года поступили в сумме 52 823,71 руб. Поступления за соответствующий период прошлого года составили 231 184,27 руб. Продажа материальных и нематериальных активов в 2024 году осуществляется в соответствии с планом (программой) приватизации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трафы,   санкции,   возмещение   ущерба   поступили    в   сумме     471 906,96 руб., что на 36 636,55 руб. выше поступлений за аналогичный период прошлого года (за 1 полугодие 2023 года поступило  435 270,41 руб.). Выполнение годового прогноза по данному виду дохода составило - 71,73 %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7"/>
          <w:szCs w:val="27"/>
          <w:u w:val="single"/>
        </w:rPr>
        <w:t>Безвозмездные поступления</w:t>
      </w:r>
      <w:r>
        <w:rPr>
          <w:sz w:val="27"/>
          <w:szCs w:val="27"/>
        </w:rPr>
        <w:t xml:space="preserve"> от других бюджетов бюджетной системы за                          1 полугодие 2024 года исполнены в сумме 373 280 553,65 руб., из них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Дотации на выравнивание бюджетной обеспеченности</w:t>
      </w:r>
      <w:r>
        <w:rPr>
          <w:sz w:val="27"/>
          <w:szCs w:val="27"/>
        </w:rPr>
        <w:t xml:space="preserve"> поступили в сумме 41 795 347,00 руб.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Дотации на поддержку мер по обеспечению сбалансированности</w:t>
      </w:r>
      <w:r>
        <w:rPr>
          <w:sz w:val="27"/>
          <w:szCs w:val="27"/>
        </w:rPr>
        <w:t xml:space="preserve"> бюджетов 2024 года  поступило 46 444 205,55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очие дотации </w:t>
      </w:r>
      <w:r>
        <w:rPr>
          <w:sz w:val="27"/>
          <w:szCs w:val="27"/>
        </w:rPr>
        <w:t>поступили в сумме 7 336 634,00 руб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Субсидии </w:t>
      </w:r>
      <w:r>
        <w:rPr>
          <w:sz w:val="27"/>
          <w:szCs w:val="27"/>
        </w:rPr>
        <w:t>поступили в сумме 71 719 979,23 руб.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-  2 109 236,89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- 5 857 691,0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беспечение развития и укрепления материально-технической базы домов культуры в населенных пунктах с числом жителей до 50 тысяч человек -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700 000,0 руб.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7"/>
          <w:szCs w:val="27"/>
        </w:rPr>
        <w:t>на  обеспечение мероприятий по переселению граждан из аварийного         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 - 22 355 481,96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- 447 109,66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ализацию мероприятий по обеспечению жильем молодых семей 538 990,2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 государственную поддержку отрасли культуры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 - 94 134,94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</w:t>
      </w:r>
      <w:r>
        <w:rPr/>
        <w:t xml:space="preserve"> </w:t>
      </w:r>
      <w:r>
        <w:rPr>
          <w:sz w:val="27"/>
          <w:szCs w:val="27"/>
        </w:rPr>
        <w:t>техническое оснащение региональных и муниципальных музеев -     2 959 183,67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- 16 549 979,89 руб., из них: на дополнительное образование -                 9 021 647,14 руб., на другие вопросы в области образования  - 7 528 332,75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 - 111 880,0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- 755 869,8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 ремонт зданий, установка систем и оборудования пожарной и общей безопасности в муниципальных образовательных организациях (дошкольное образование) - 238 400,0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- 4 558 860,0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-          8 100 000,00 руб., из них: на дополнительное образование - 2 300 000,00 руб., на культуру - 5 800 000,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- 4 151 676,00 руб., из них: на дополнительное образование - 1 221 676,00 руб., на другие вопросы в области культуры, кинематографии - 2 930 000,00 руб.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рганизацию транспортного обслуживания населения - 2 191 485,22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Субвенции </w:t>
      </w:r>
      <w:r>
        <w:rPr>
          <w:sz w:val="27"/>
          <w:szCs w:val="27"/>
        </w:rPr>
        <w:t>поступили в сумме 182 771 724,39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уб.,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на</w:t>
        <w:tab/>
        <w:t>организацию и осуществление деятельности по опеке и попечительству над несовершеннолетними - 1 004 098,33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финансовое обеспеч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 -                  17 938 497,00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на осуществление государственного полномочия по созданию административных комиссий, в том числе обеспечению их деятельности -                  86 388,00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в части дошкольного образования в муниципальных дошкольных  образовательных организациях) -        158 212 190,61 руб., из них: в части дошкольного образования в муниципальных дошкольных образовательных организациях - 22 812 884,00 руб., в части начального общего, основного общего, среднего общего образования в муниципальных общеобразовательных организациях в городской местности -        33 990 626,22 руб., в части начального общего, основного общего, среднего общего образования в муниципальных общеобразовательных организациях сельской местности - 101 408 680,39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на</w:t>
        <w:tab/>
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- 1 083 315,25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на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- 1 023 614,62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на обеспечение выплаты компенсации родительской платы за присмотр и уход за детьми в муниципальных дошкольных образовательных организациях, общеобразовательных организациях, организациях дополнительного образования, реализующих образовательные программы дошкольного образования - 271 348,20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- 2 486 436,98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создание и организацию, в том числе обеспечение, деятельности муниципальных комиссий по делам несовершеннолетних и защите их прав -        313 025,72 руб.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ях муниципальных районов Омской области - 352 809,68 руб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Иные межбюджетные трансферты </w:t>
      </w:r>
      <w:r>
        <w:rPr>
          <w:sz w:val="27"/>
          <w:szCs w:val="27"/>
        </w:rPr>
        <w:t>передаваемые бюджетам муниципальных районов поступили в сумме  325 184,50 руб.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Иные межбюджетные трансферты</w:t>
      </w:r>
      <w:r>
        <w:rPr>
          <w:sz w:val="27"/>
          <w:szCs w:val="27"/>
        </w:rPr>
        <w:t xml:space="preserve"> из областного бюджета поступили в сумме 13 587 251,78 руб.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чие межбюджетные трансферты, передаваемые бюджетам</w:t>
      </w:r>
      <w:r>
        <w:rPr>
          <w:sz w:val="27"/>
          <w:szCs w:val="27"/>
        </w:rPr>
        <w:t xml:space="preserve"> -                 9 870 000,00 руб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озврат остатков субсидий, субвенций и иных межбюджетных трансфертов, имеющих целевое назначение, прошлых лет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(-) 569 772,8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упившие безвозмездные поступления целевого характера направлены на расходы по целевому назначению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ассовые расходы по районному бюджету за 1 полугодие 2024 года по сравнению с аналогичным периодом прошлого года возросли на 89 708 207,58 руб. и составили 465 387 561,44 руб. Наибольший удельный вес в общем объеме расходов заняли расходы на социально-культурную сферу, которые выросли по сравнению с прошлым годом более чем на 51 млн. руб. и составили 358 562 444,79 руб. или 77 %, в том числе на образование – 65 %, расходы на культуру – 8 %, расходы в области социальной политики, физической культуры и спорту - 4 %. Общегосударственные расходы за 1 полугодие 2024 года исполнены в размере 42 873 558,92 руб. или 9 % от общего объема расходов районного бюджета, расходы в области национальной экономики составили 1 %, в области жилищно–коммунального хозяйства – 9 %. Межбюджетные трансферты общего характера из районного бюджета составили 18 807 941,75 руб. или 4 % от общего объема расходов.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left="426" w:hanging="426"/>
        <w:rPr>
          <w:sz w:val="27"/>
          <w:szCs w:val="27"/>
        </w:rPr>
      </w:pPr>
      <w:r>
        <w:rPr>
          <w:sz w:val="27"/>
          <w:szCs w:val="27"/>
        </w:rPr>
        <w:t>Заместитель Председателя, начальник</w:t>
      </w:r>
    </w:p>
    <w:p>
      <w:pPr>
        <w:pStyle w:val="Normal"/>
        <w:ind w:left="426" w:hanging="426"/>
        <w:rPr>
          <w:sz w:val="27"/>
          <w:szCs w:val="27"/>
        </w:rPr>
      </w:pPr>
      <w:r>
        <w:rPr>
          <w:sz w:val="27"/>
          <w:szCs w:val="27"/>
        </w:rPr>
        <w:t>отдела по бюджету  Комитета финансов</w:t>
      </w:r>
    </w:p>
    <w:p>
      <w:pPr>
        <w:pStyle w:val="Normal"/>
        <w:ind w:left="426" w:hanging="426"/>
        <w:rPr>
          <w:sz w:val="27"/>
          <w:szCs w:val="27"/>
        </w:rPr>
      </w:pPr>
      <w:r>
        <w:rPr>
          <w:sz w:val="27"/>
          <w:szCs w:val="27"/>
        </w:rPr>
        <w:t>и контроля администрации Русско-Полянского</w:t>
      </w:r>
    </w:p>
    <w:p>
      <w:pPr>
        <w:pStyle w:val="Normal"/>
        <w:tabs>
          <w:tab w:val="clear" w:pos="708"/>
          <w:tab w:val="left" w:pos="8340" w:leader="none"/>
        </w:tabs>
        <w:ind w:left="426" w:hanging="426"/>
        <w:rPr/>
      </w:pPr>
      <w:r>
        <w:rPr>
          <w:sz w:val="27"/>
          <w:szCs w:val="27"/>
        </w:rPr>
        <w:t>муниципального района Омской области                                                 С.В. Сазо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4:00:00Z</dcterms:created>
  <dc:creator>RAYFO</dc:creator>
  <dc:description/>
  <cp:keywords/>
  <dc:language>en-US</dc:language>
  <cp:lastModifiedBy>User</cp:lastModifiedBy>
  <cp:lastPrinted>2024-07-03T15:22:00Z</cp:lastPrinted>
  <dcterms:modified xsi:type="dcterms:W3CDTF">2024-07-26T09:38:00Z</dcterms:modified>
  <cp:revision>628</cp:revision>
  <dc:subject/>
  <dc:title>    </dc:title>
</cp:coreProperties>
</file>