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8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Омской области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й в Решение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4 год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5 и 2026 годов»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иложение № 10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4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2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60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текущего года в соответствии со статистической отчетность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МБТс х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Тс - общий объем расходов, предусмотренный в районном бюджете на предоставление иных межбюджетных трансфертов в текущем году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емый в зависимости от рейтингового места муниципального образования по итогам оценки, принимаемый равны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 место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4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 место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3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I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2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V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V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V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lang w:val="en-US"/>
        </w:rPr>
        <w:t>+ V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теплов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электрическ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природного газа на отопление зданий и помещений, относящихся к сфере культуры,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за уголь на отопление зданий и помещений, относящихся к сфере культуры,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–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, определяющий долевое участие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 устанавливается равным 1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1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тепловой энергии на отопление зданий и помещений, относящихся к сфере культуры, Гкал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1 – утвержденный тариф на теплоснабжение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2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электрической энергии на отопление зданий и помещений, относящихся к сфере культуры, кВт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2 – утвержденный тариф на электрическую энергию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3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природного газа на отопление зданий и помещений, относящихся к сфере культуры,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Тар2 – утвержденный тариф на природный газ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4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количество угля на отопление зданий и помещений, относящихся к сфере культуры, тон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4 – стоимость угля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bookmarkStart w:id="1" w:name="sub_1001"/>
      <w:bookmarkEnd w:id="1"/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»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PiterimovaAV</cp:lastModifiedBy>
  <cp:lastPrinted>2024-01-22T17:43:00Z</cp:lastPrinted>
  <dcterms:modified xsi:type="dcterms:W3CDTF">2024-01-22T11:43:00Z</dcterms:modified>
  <cp:revision>75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