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отчету об исполнении районного бюдж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за 1 квартал 2024 года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шением Совета Русско-Полянского муниципального района Омской области от 22.12.2023 № 309 «О бюджете муниципального района на 2024 год и на плановый период 2025 и 2026 годов» районный бюджет на 2024 год по доходам утвержден в сумме 569 842 067,66 руб., по расходам в сумме 571 842 067,66 руб., с дефицитом районного бюджета в размере 2 000 000,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 учетом внесенных изменений и дополнений в отчетном периоде, районный бюджет по доходам утвержден в сумме 818 342 969,76 руб., по расходам в сумме 841 376 255,54 руб., с дефицитом – 23 033 285,78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актически за 1 квартал 2024 года поступило в районный бюджет доходов 183 396 720,87 руб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  <w:u w:val="single"/>
        </w:rPr>
        <w:t>Налоговых и неналоговых доходов</w:t>
      </w:r>
      <w:r>
        <w:rPr>
          <w:sz w:val="27"/>
          <w:szCs w:val="27"/>
        </w:rPr>
        <w:t xml:space="preserve"> за отчетный период поступило             38 067 338,63 руб., из ни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налог  на  доходы физических лиц в 1 квартале поступил в сумме        34 539 181,53 руб., что выше поступлений за аналогичный период 2023 года на        11 583 889,12 руб. Рост поступлений в 1 квартале 2024 года по отношению к аналогичному периоду 2023 года связан с переходом с 01.01.2023 на новый особый порядок уплаты налогов, взносов и сборов - Единый налоговый платеж. Таким образом, в 1 квартале 2023 года  произошло списание сумм с единого счета бюджета Русско-Полянского муниципального района Омской области, около 5,9 млн. руб., в 1 квартале 2024 года аналогичные списания составили около 4,0 млн. руб.  Кроме того, рост связан с увеличением поступлений от крупных сельхозтоваропроизводителей, с увеличением минимального размера оплаты труда и повышением оплаты труда работников бюджетной сферы. Выполнение годового прогноза поступлений от НДФЛ составляет - 18,9 %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акцизы по подакцизным товарам (продукции), производимым на территории Российской Федерации за 1 квартал 2024 года поступили в сумме         158 515,0 руб., что выше на 18 443,34 руб. поступлений за аналогичный период 2023 года (за  2023 год  140 071,66 руб.). Выполнение годового прогноза составляет - 25,4 % 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лог, взимаемый в связи с применением упрощенной системы налогообложения за 1 квартал 2024 года, поступил в сумме 478 917,59 руб., что ниже поступлений прошлого года на 684 693,13 руб. Сокращение поступлений произошло за счет уменьшения налога на уплаченные страховые взносы, а также за счет роста недоимки. Выполнение годового прогноза по данному виду налогового дохода составило - 5,8 % 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 единому налогу на вмененный доход для отдельных видов деятельности за 1 квартал 2024 года поступления составили 3 985,20 руб., по состоянию на 01.04.2023 по данному коду дохода значится минусом в сумме            - 46 644,05 руб., ввиду того, что система налогообложения по единому налогу на вмененный доход для отдельных видов деятельности с 1 января 2021 года не применяется, дальнейших поступлений по данному виду налога не ожидается, плановые назначения на 2024 год отсутствуют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поступления по налогу, взимаемому в связи с применением патентной системы налогообложения, за 1 квартал 2024 года составили - 620 527,28 руб. В соответствующий период прошлого года поступления значились минусом в сумме -    5 039,96 руб. Выполнение годового прогноза составило - 44,7 % 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единый сельскохозяйственный налог за 1 квартал 2024 года поступил в сумме  1 303 721,44 руб., что на 692 908,13 руб. ниже поступлений за аналогичный период прошлого года (за 2023 год поступило 1 996 629,57 руб.). Сокращение поступлений связано со снятием в 1 квартале  2024 года суммы около 1,7 млн. руб. в связи с предоставлением в налоговый орган сельхозпроизводителями уточненной декларации за 2023 год. Выполнение годового прогноза по данному виду налога составляет - 38,0 %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 xml:space="preserve">государственной пошлины за 1 квартал 2024 года поступило на            120 869,76 руб. меньше, чем за аналогичный  период  2023 года. Данное поступление составило 517 283,26  руб. Выполнение  годового прогноза составляет - 18,2 %;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государственной и муниципальной собственности, поступили в сумме  230 229,19 руб., что ниже поступлений за аналогичный период прошлого года на 48 584,04 руб., (за 1 квартал 2023 года - 278 813,23 руб.). Выполнение годового прогноза по данному виду неналогового дохода составило 1,9 %. Низкое исполнение по данному виду дохода связано с тем, что срок уплаты по договорам аренды земельных участков - октябрь-декабрь текущего года, следовательно, основные поступления ожидаются в                    4 квартале 2024 год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а за негативное воздействие на окружающую среду за 1 квартал 2024 года поступила в сумме 15 184,59 руб., что на 7 143,21 руб. ниже поступлений за 2023 год (22 327,80 руб.). Основные плательщики: МУП "Тепловик", ОАО "Хлебодаровское", ГП "Русско-Полянское ДРСУ", муниципальные бюджетные учреждения образования. Выполнение годового прогноза составило - 32,5 %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7"/>
          <w:szCs w:val="27"/>
        </w:rPr>
        <w:t>доходы от оказания платных услуг и компенсации затрат государства поступили за 1 квартал 2024 года в сумме  45 252,70 руб., что выше поступлений за 1 квартал 2023 года на 40 072,67 руб.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ходы от продажи материальных и нематериальных активов за                      1 квартал 2024 года поступили в сумме 17 060,45 руб. Поступления за соответствующий период прошлого года составили 111 035,57 руб. Продажа материальных и нематериальных активов в 2024 году осуществляется в соответствии с планом (программой) приватизации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трафы,   санкции,   возмещение   ущерба   поступили    в   сумме     169 840,40 руб., что на 63 411,58 руб. ниже поступлений за аналогичный период прошлого года (за 1 квартал 2023 года поступило  233 251,98 руб.). Выполнение годового прогноза по данному виду дохода составило - 25,8 %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упления по прочим неналоговым доходам по состоянию на 01.04.2024 значатся минусом в сумме - 32 360,0 руб., в аналогичном периоде 2023 года поступления по данному коду дохода отсутствовал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7"/>
          <w:szCs w:val="27"/>
          <w:u w:val="single"/>
        </w:rPr>
        <w:t>Безвозмездные поступления</w:t>
      </w:r>
      <w:r>
        <w:rPr>
          <w:sz w:val="27"/>
          <w:szCs w:val="27"/>
        </w:rPr>
        <w:t xml:space="preserve"> от других бюджетов бюджетной системы за                          1 квартал 2024 года исполнены в сумме 145 329 382,24 руб., из них: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Дотации на выравнивание бюджетной обеспеченности</w:t>
      </w:r>
      <w:r>
        <w:rPr>
          <w:sz w:val="27"/>
          <w:szCs w:val="27"/>
        </w:rPr>
        <w:t xml:space="preserve"> поступили в сумме 34 685 467,0 руб. 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Дотации на поддержку мер по обеспечению сбалансированности</w:t>
      </w:r>
      <w:r>
        <w:rPr>
          <w:sz w:val="27"/>
          <w:szCs w:val="27"/>
        </w:rPr>
        <w:t xml:space="preserve"> бюджетов 2024 года  поступило 9 328 559,0 руб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Субсидии </w:t>
      </w:r>
      <w:r>
        <w:rPr>
          <w:sz w:val="27"/>
          <w:szCs w:val="27"/>
        </w:rPr>
        <w:t>поступили в сумме 16 074 079,41 руб.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- 597 100,19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- 2 258 739,0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         - 700 000,0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на государственную поддержку отрасли культуры (комплектование книжных фондов общедоступных (публичных) библиотек муниципальных образований Омской области) - 94 134,94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на</w:t>
      </w:r>
      <w:r>
        <w:rPr/>
        <w:t xml:space="preserve"> </w:t>
      </w:r>
      <w:r>
        <w:rPr>
          <w:sz w:val="27"/>
          <w:szCs w:val="27"/>
        </w:rPr>
        <w:t>техническое оснащение региональных и муниципальных музеев -     1 497 910,40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- 8 208 980,88 руб., из них: на дополнительное образование -                 4 292 376,13 руб., на другие вопросы в области образования  - 3 916 604,75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 -  44 100,0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на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- 213 114,0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-          1 500 000,0 руб., из них: на дополнительное образование - 500 000,0 руб., на культуру - 1 000 000,0 руб.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 - 960 000,0 руб., из них: на дополнительное образование - 360 000,0 руб., на другие вопросы в области культуры, кинематографии - 600 000,0 руб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Субвенции </w:t>
      </w:r>
      <w:r>
        <w:rPr>
          <w:sz w:val="27"/>
          <w:szCs w:val="27"/>
        </w:rPr>
        <w:t>поступили в сумме 82 324 516,83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уб.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на</w:t>
        <w:tab/>
        <w:t>организацию и осуществление деятельности по опеке и попечительству над несовершеннолетними - 382 995,44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финансовое обеспечение государственных полномочий по расчету и предоставлению дотаций бюджетам поселений, входящих в состав муниципальных районов Омской области, на выравнивание бюджетной обеспеченности -                  10 464 123,0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на осуществление государственного полномочия по созданию административных комиссий, в том числе обеспечению их деятельности -                  41 469,00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в части дошкольного образования в муниципальных дошкольных  образовательных организациях) -        68 968 723,09 руб., из них: в части дошкольного образования в муниципальных дошкольных образовательных организациях - 10 957 575,0 руб., в части начального общего, основного общего, среднего общего образования в муниципальных общеобразовательных организациях в городской местности - 13 753 741,78 руб., в части начального общего, основного общего, среднего общего образования в муниципальных общеобразовательных организациях сельской местности -             44 257 406,31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на</w:t>
        <w:tab/>
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 - 543 346,36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на 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- 419 558,45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на обеспечение выплаты компенсации родительской платы за присмотр и уход за детьми в муниципальных дошкольных образовательных организациях, общеобразовательных организациях, организациях дополнительного образования, реализующих образовательные программы дошкольного образования - 90 000,0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на 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 - 1 273 526,67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7"/>
          <w:szCs w:val="27"/>
        </w:rPr>
        <w:t>на создание и организацию, в том числе обеспечение, деятельности муниципальных комиссий по делам несовершеннолетних и защите их прав -        140 774,82 руб.;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Иные межбюджетные трансферты </w:t>
      </w:r>
      <w:r>
        <w:rPr>
          <w:sz w:val="27"/>
          <w:szCs w:val="27"/>
        </w:rPr>
        <w:t>передаваемые бюджетам муниципальных районов поступили в сумме  98 762,50 руб.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Иные межбюджетные трансферты</w:t>
      </w:r>
      <w:r>
        <w:rPr>
          <w:sz w:val="27"/>
          <w:szCs w:val="27"/>
        </w:rPr>
        <w:t xml:space="preserve"> из областного бюджета поступили в сумме 3 403 935,05 руб.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Иные межбюджетные трансферты </w:t>
      </w:r>
      <w:r>
        <w:rPr>
          <w:sz w:val="27"/>
          <w:szCs w:val="27"/>
        </w:rPr>
        <w:t>бюджетам муниципальных образований Омской области за счет средств резервного фонда Правительства Омской области поступили в сумме 90 000,0 руб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- (-) 106 164,75 руб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озврат остатков субсидий, субвенций и иных межбюджетных трансфертов, имеющих целевое назначение, прошлых лет </w:t>
      </w:r>
      <w:r>
        <w:rPr>
          <w:sz w:val="27"/>
          <w:szCs w:val="27"/>
        </w:rPr>
        <w:t>-</w:t>
      </w:r>
      <w:r>
        <w:rPr>
          <w:b/>
          <w:sz w:val="27"/>
          <w:szCs w:val="27"/>
        </w:rPr>
        <w:t xml:space="preserve"> (-) 569 772,8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упившие безвозмездные поступления целевого характера направлены на расходы по целевому назначению.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Кассовые расходы по районному бюджету за 1 квартал 2024 года по сравнению с аналогичным периодом прошлого года возросли на 31 494 051,56 руб. и составили 203 937 264,24 руб. Из них: за счет налоговых и неналоговых доходов, поступлений нецелевого характера – 101 718 189,92 руб., за счет поступлений целевого характера – 102 170 374,32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ибольший удельный вес в общем объеме расходов заняли расходы на социально-культурную сферу, которые выросли по сравнению с прошлым годом более чем на 13 млн. руб. и составили 157 929 799,53 руб. или 78 %, в том числе на образование – 66 %, расходы на культуру – 10 %, расходы в области социальной политики, физической культуры и спорту - 2 %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егосударственные расходы за 1 квартал 2024 года исполнены в размере 18 847 433,53 руб. или 9 % от общего объема расходов районного бюджета, расходы в области национальной экономики составили 1 %, в области жилищно–коммунального хозяйства – 7 %. Межбюджетные трансферты общего характера из районного бюджета составили 10 741 966,0 руб. или 5 % от общего объема расх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783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муниципального район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финансов и контроля                                    А.В. Питерим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73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1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00:00Z</dcterms:created>
  <dc:creator>RAYFO</dc:creator>
  <dc:description/>
  <cp:keywords/>
  <dc:language>en-US</dc:language>
  <cp:lastModifiedBy>PiterimovaAV</cp:lastModifiedBy>
  <cp:lastPrinted>2023-05-22T12:43:00Z</cp:lastPrinted>
  <dcterms:modified xsi:type="dcterms:W3CDTF">2024-05-15T13:08:00Z</dcterms:modified>
  <cp:revision>616</cp:revision>
  <dc:subject/>
  <dc:title>    </dc:title>
</cp:coreProperties>
</file>