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проекту Решения Совета Русско–Полянского муниципального района Омской области «О внесении изменений в Решение Совета Русско-Полянского муниципального района Ом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существления заимствований муниципальными унитарными предприятиями</w:t>
      </w:r>
      <w:r>
        <w:rPr>
          <w:rFonts w:cs="Times New Roman" w:ascii="Times New Roman" w:hAnsi="Times New Roman"/>
          <w:sz w:val="28"/>
          <w:szCs w:val="28"/>
        </w:rPr>
        <w:t xml:space="preserve"> Русско–Полян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2126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ступления на соглас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жность, Ф.И.О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вшего про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по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ая подпись, дата согласо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 xml:space="preserve">аместитель Председателя, начальник отдела по бюджету Комитета финансов и контроля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С.В. Саз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Ю. Сосн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проведения антикоррупционной экспертизы вышеназванного проекта НП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Заместитель Главы муниципального района в соответствии с частями 3 и 4 статьи 3 Федерального Закона от 17.07.2009 года №172-ФЗ «Об антикоррупционной экспертизе нормативных правовых актов и проектов нормативных правовых актов», статьей 6 Федерального Закона от 25.12.2008 года №273-ФЗ «О противодействии коррупции», руководствуясь Методикой проведения антикоррупционной экспертизы нормативных правовых актов и проектов нормативных правовых  актов, утвержденной Постановлением Правительства РФ от 26.02.2010 №96, Положением о порядке проведения антикоррупционной экспертизы нормативных правовых актов Русско-Полянского муниципального района Омской области и их проектов, утвержденным Постановлением Главы Русско-Полянского муниципального района Омской области  от 10.05.2011 года №301-п проведена антикоррупционная экспертиза указанного проекта НП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: в представленном проекте НП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коменд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Представленный НПА подлежит (не подлежит) размещению на официальном сайте Русско-Поля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Представленный НПА подлежит (не подлежит) направлению в регистр муниципальных нормативных правовых актов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Отметка о направлении проекта НПА в прокуратуру Русско-Полянского района Омской области 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меститель Главы муниципального района                                                    А.Ю. Соснин</w:t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qFormat/>
    <w:rPr>
      <w:rFonts w:ascii="Calibri" w:hAnsi="Calibri" w:eastAsia="SimSun;宋体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22:45:00Z</dcterms:created>
  <dc:creator>Наталья</dc:creator>
  <dc:description/>
  <cp:keywords/>
  <dc:language>en-US</dc:language>
  <cp:lastModifiedBy>User</cp:lastModifiedBy>
  <cp:lastPrinted>2019-10-03T12:18:00Z</cp:lastPrinted>
  <dcterms:modified xsi:type="dcterms:W3CDTF">2024-06-17T09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