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 от 28.08.2024 № 381, от 18.09.2024 № 390, от 26.09.2024 № 394, от 08.11.2024 № 400, от 25.11.2024 № 405,от 18.12.2024 № 416, от 26.12.2024 № 425)</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02 942 480,18 руб.;</w:t>
      </w:r>
    </w:p>
    <w:p>
      <w:pPr>
        <w:pStyle w:val="Normal"/>
        <w:ind w:firstLine="709"/>
        <w:jc w:val="both"/>
        <w:rPr/>
      </w:pPr>
      <w:r>
        <w:rPr>
          <w:sz w:val="28"/>
          <w:szCs w:val="28"/>
        </w:rPr>
        <w:t>2) общий объем расходов районного бюджета в сумме 1 125 975 765,96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051 304,4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61 29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2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7"/>
          <w:szCs w:val="27"/>
        </w:rPr>
        <w:t>1</w:t>
      </w:r>
      <w:r>
        <w:rPr>
          <w:sz w:val="28"/>
          <w:szCs w:val="28"/>
        </w:rPr>
        <w:t>. Утверд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886 332 367,07 руб., в 2025 году в сумме 375 914 571,62 руб. и в 2026 году  в сумме 341 059 75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5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5-01-04T08:08:00Z</dcterms:modified>
  <cp:revision>243</cp:revision>
  <dc:subject/>
  <dc:title>Проект</dc:title>
</cp:coreProperties>
</file>