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ложение № 5</w:t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 Решению Совета Русско–Полянского </w:t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униципального района Омской области</w:t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«О внесении изменений в Решение Совета Русско–Полянского </w:t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муниципального района Омской области  </w:t>
      </w:r>
    </w:p>
    <w:p>
      <w:pPr>
        <w:pStyle w:val="Heading1"/>
        <w:spacing w:before="0" w:after="0"/>
        <w:ind w:hanging="0"/>
        <w:jc w:val="right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«О бюджете муниципального района на 2024 год</w:t>
      </w:r>
    </w:p>
    <w:p>
      <w:pPr>
        <w:pStyle w:val="Heading1"/>
        <w:spacing w:before="0" w:after="0"/>
        <w:ind w:hanging="0"/>
        <w:jc w:val="right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 на плановый период 2025 и 2026 годов»</w:t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jc w:val="right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«Приложение № 10 </w:t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 Решению Совета Русско–Полянского </w:t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муниципального района Омской области </w:t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«О бюджете муниципального района на 2024 год</w:t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 на плановый период 2025 и 2026 годов»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Случаи и порядок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едоставления иных межбюджетных трансфертов бюджетам поселений 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 2024 год и на плановый период 2025 и 2026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1001"/>
      <w:bookmarkEnd w:id="0"/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Случаи предоставления иных межбюджетных трансфертов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ные межбюджетные трансферты предоставляются бюджетам поселений в случае передачи полномочий в соответствии с заключенными соглашениями в части определения видов обязательных работ, а также объектов и мест отбывания осужденными лицами наказания в виде исправительных и обязательных работ на территории Русско-Полянского муниципального района Омской обла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ные межбюджетные трансферты на организацию в границах поселения водоснабжения населения в пределах полномочий, установленных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ные межбюджетные трансферты на организацию в границах поселения теплоснабжения населения в пределах полномочий, установленных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ные межбюджетные трансферты на участие в организации деятельности по накоплению (в том числе раздельному накоплению) твердых коммунальных отходов на территории Русско-Полянского муниципального района Омской области, в пределах полномочий, установленных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Иные межбюджетные трансферты на </w:t>
      </w:r>
      <w:r>
        <w:rPr>
          <w:rFonts w:cs="Times New Roman" w:ascii="Times New Roman" w:hAnsi="Times New Roman"/>
          <w:bCs/>
          <w:sz w:val="28"/>
          <w:szCs w:val="28"/>
        </w:rPr>
        <w:t>обеспечение условий для развития на территории поселения физической культуры, школьного спорта и массового спорта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 xml:space="preserve">Иные межбюджетные трансферты на </w:t>
      </w:r>
      <w:r>
        <w:rPr>
          <w:rFonts w:cs="Times New Roman" w:ascii="Times New Roman" w:hAnsi="Times New Roman"/>
          <w:bCs/>
          <w:sz w:val="28"/>
          <w:szCs w:val="28"/>
        </w:rPr>
        <w:t>создание условий для организации досуга и обеспечения жителей поселения услугами организаций культуры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>Иные межбюджетные трансферты на обеспечение расходных обязательств, возникающих при осуществлении полномочий органами местного самоуправления поселений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Методика распределения иных межбюджетных трансферт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Размер иных межбюджетных трансфертов в части определения видов обязательных работ, а также объектов и мест отбывания осужденными лицами наказания в виде исправительных и обязательных работ на территории Русско-Полянского муниципального района Омской области, определяется по формул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МБТ 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Рб / Чр х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БТ 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объем межбюджетных трансфертов в сфере переданных полномочий по i-му поселению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б – общий объем расходов бюджета Русско-Полянского муниципального района Омской области, предусмотренный в районном бюджете на предоставление поселениям межбюджетных трансфертов в текущем году на исполнение переданных полномочий;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р – численность населения по всем поселениям, входящим в состав Русско-Полянского муниципального района Омской области на 1 января текущего года в соответствии со статистической отчетностью;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– численность жителей, проживающих на территории i-го поселения на 1 января текущего года в соответствии со статистической отчетностью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ое значение  МБТ о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i </w:t>
      </w:r>
      <w:r>
        <w:rPr>
          <w:rFonts w:cs="Times New Roman" w:ascii="Times New Roman" w:hAnsi="Times New Roman"/>
          <w:sz w:val="28"/>
          <w:szCs w:val="28"/>
        </w:rPr>
        <w:t>округляется до целого числ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Размер иных межбюджетных трансфертов на организацию в границах поселения водоснабжения населения в пределах полномочий, установленных законодательством Российской Федерации, определяется по формул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БТ в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Нз х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+ ФРi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БТ в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объем межбюджетных трансфертов в сфере переданных полномочий по i-му поселению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Нз – норматив финансовых затрат на организацию в границах поселения водоснабжения населения, установленный в размере 120 рублей на 1 жителя; 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численность жителей, проживающих на территории i-го поселения на 1 января текущего года в соответствии со статистической отчетностью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лученное значение  МБТ в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округляется до целого числа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ФРi -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актические дополнительные расходы, связанные с организацией в границах поселения водоснабжения (определяются на основании предоставленных в Администрацию Русско-Полянского муниципального района Омской области ходатайств)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Размер иных межбюджетных трансфертов на организацию в границах поселения водоснабжения населения подлежит уточнению с учетом фактически произведенных расходов в текущем году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 Размер иных межбюджетных трансфертов  на организацию в границах поселения теплоснабжения населения в пределах полномочий, установленных законодательством Российской Федерации, определяется по формул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БТ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Нз х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+ ФРi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БТ т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объем межбюджетных трансфертов в сфере переданных полномочий по i-му поселению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Нз – норматив финансовых затрат на организацию в границах поселения теплоснабжения населения, установленный в размере 200 рублей на 1 жителя; 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численность жителей, проживающих на территории i-го поселения на 1 января текущего года в соответствии со статистической отчетностью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лученное значение  МБТ в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округляется до целого числа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ФРi – фактические дополнительные расходы на организацию в границах поселения теплоснабжения (определяются на основании предоставленных в Администрацию Русско-Полянского муниципального района Омской области ходатайств).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иных межбюджетных трансфертов  на организацию в границах поселения теплоснабжения населения подлежит уточнению с учетом фактически произведенных расходов в текущем год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 Размер иных межбюджетных трансфертов на участие в организации деятельности по накоплению (в том числе раздельному накоплению) твердых коммунальных отходов на территории Русско-Полянского муниципального района Омской области, в пределах полномочий, установленных законодательством Российской Федерации, определяется по формул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МБТ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ТКО</w:t>
      </w:r>
      <w:r>
        <w:rPr>
          <w:rFonts w:cs="Times New Roman" w:ascii="Times New Roman" w:hAnsi="Times New Roman"/>
          <w:sz w:val="28"/>
          <w:szCs w:val="28"/>
        </w:rPr>
        <w:t xml:space="preserve"> = Нз х Чсп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МБТ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ТКО</w:t>
      </w:r>
      <w:r>
        <w:rPr>
          <w:rFonts w:cs="Times New Roman" w:ascii="Times New Roman" w:hAnsi="Times New Roman"/>
          <w:sz w:val="28"/>
          <w:szCs w:val="28"/>
        </w:rPr>
        <w:t xml:space="preserve"> – объем межбюджетных трансфертов в сфере переданных полномочий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Нз – норматив финансовых затрат на участие в организации деятельности по накоплению (в том числе раздельному накоплению) твердых коммунальных отходов, установленный в размере 60 рублей на 1 жителя; 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сп – численность населения по сельским поселениям, входящим в состав Русско-Полянского муниципального района Омской области на              1 января текущего года в соответствии со статистической отчетностью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енное значение  МБТ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ТКО</w:t>
      </w:r>
      <w:r>
        <w:rPr>
          <w:rFonts w:cs="Times New Roman" w:ascii="Times New Roman" w:hAnsi="Times New Roman"/>
          <w:sz w:val="28"/>
          <w:szCs w:val="28"/>
        </w:rPr>
        <w:t xml:space="preserve"> округляется до целого числ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5. Размер иных межбюджетных трансфертов на </w:t>
      </w:r>
      <w:r>
        <w:rPr>
          <w:rFonts w:cs="Times New Roman" w:ascii="Times New Roman" w:hAnsi="Times New Roman"/>
          <w:bCs/>
          <w:sz w:val="28"/>
          <w:szCs w:val="28"/>
        </w:rPr>
        <w:t>обеспечение условий для развития на территории поселения физической культуры, школьного спорта и массового спорта определяется по формуле: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БТс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МБТс х 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БТс - общий объем расходов, предусмотренный в районном бюджете на предоставление иных межбюджетных трансфертов в текущем году на </w:t>
      </w:r>
      <w:r>
        <w:rPr>
          <w:rFonts w:cs="Times New Roman" w:ascii="Times New Roman" w:hAnsi="Times New Roman"/>
          <w:bCs/>
          <w:sz w:val="28"/>
          <w:szCs w:val="28"/>
        </w:rPr>
        <w:t>обеспечение условий для развития на территории поселения физической культуры, школьного спорта и массового спорта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БТс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объем иного межбюджетного трансферта на </w:t>
      </w:r>
      <w:r>
        <w:rPr>
          <w:rFonts w:cs="Times New Roman" w:ascii="Times New Roman" w:hAnsi="Times New Roman"/>
          <w:bCs/>
          <w:sz w:val="28"/>
          <w:szCs w:val="28"/>
        </w:rPr>
        <w:t>обеспечение условий для развития на территории поселения физической культуры, школьного спорта и массового спорта</w:t>
      </w:r>
      <w:r>
        <w:rPr>
          <w:rFonts w:cs="Times New Roman" w:ascii="Times New Roman" w:hAnsi="Times New Roman"/>
          <w:sz w:val="28"/>
          <w:szCs w:val="28"/>
        </w:rPr>
        <w:t xml:space="preserve"> по i-му поселению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поправочный коэффициент, определяемый в зависимости от рейтингового места муниципального образования по итогам оценки, принимаемый равным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I место   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0,4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II место  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0,3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III место 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0,2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место 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0,1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6. Размер иных межбюджетных трансфертов на </w:t>
      </w:r>
      <w:r>
        <w:rPr>
          <w:rFonts w:cs="Times New Roman" w:ascii="Times New Roman" w:hAnsi="Times New Roman"/>
          <w:bCs/>
          <w:sz w:val="28"/>
          <w:szCs w:val="28"/>
        </w:rPr>
        <w:t>создание условий для организации досуга и обеспечения жителей поселения услугами организаций культуры определяется по формуле: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МБТ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(V1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i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V2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V3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i  </w:t>
      </w:r>
      <w:r>
        <w:rPr>
          <w:rFonts w:cs="Times New Roman" w:ascii="Times New Roman" w:hAnsi="Times New Roman"/>
          <w:sz w:val="28"/>
          <w:szCs w:val="28"/>
          <w:lang w:val="en-US"/>
        </w:rPr>
        <w:t>+ V4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Т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объем иного межбюджетного трансферта на </w:t>
      </w:r>
      <w:r>
        <w:rPr>
          <w:rFonts w:cs="Times New Roman" w:ascii="Times New Roman" w:hAnsi="Times New Roman"/>
          <w:bCs/>
          <w:sz w:val="28"/>
          <w:szCs w:val="28"/>
        </w:rPr>
        <w:t>создание условий для организации досуга и обеспечения жителей поселения услугами организаций культуры</w:t>
      </w:r>
      <w:r>
        <w:rPr>
          <w:rFonts w:cs="Times New Roman" w:ascii="Times New Roman" w:hAnsi="Times New Roman"/>
          <w:sz w:val="28"/>
          <w:szCs w:val="28"/>
        </w:rPr>
        <w:t xml:space="preserve"> по i-му поселению;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V1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объем расходов бюджета i-го поселения по оплате тепловой энергии на отопление зданий и помещений, относящихся к сфере культуры, руб.;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V2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объем расходов бюджета i-го поселения по оплате электрической энергии на отопление зданий и помещений, относящихся к сфере культуры, руб.;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V3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объем расходов бюджета i-го поселения по оплате природного газа на отопление зданий и помещений, относящихся к сфере культуры, руб.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V4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объем расходов бюджета i-го поселения по оплате за уголь на отопление зданий и помещений, относящихся к сфере культуры, руб.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 – </w:t>
      </w:r>
      <w:r>
        <w:rPr>
          <w:rFonts w:cs="Times New Roman" w:ascii="Times New Roman" w:hAnsi="Times New Roman"/>
          <w:sz w:val="28"/>
          <w:szCs w:val="28"/>
        </w:rPr>
        <w:t>поправочный коэффициент, определяющий долевое участие муниципального район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К устанавливается равным 1.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true"/>
        <w:snapToGrid w:val="false"/>
        <w:ind w:left="0"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V1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 xml:space="preserve"> = Тэ1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 xml:space="preserve"> х Тар1,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де: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э1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объем тепловой энергии на отопление зданий и помещений, относящихся к сфере культуры, Гкал,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р1 – утвержденный тариф на теплоснабжение, руб.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true"/>
        <w:snapToGrid w:val="false"/>
        <w:ind w:left="0"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V2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 xml:space="preserve"> = Тэ2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 xml:space="preserve"> х Тар2,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де: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э2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объем электрической энергии на отопление зданий и помещений, относящихся к сфере культуры, кВт,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р2 – утвержденный тариф на электрическую энергию, руб.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true"/>
        <w:snapToGrid w:val="false"/>
        <w:ind w:left="0"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V3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 xml:space="preserve"> = Тэ3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 xml:space="preserve"> х Тар3,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де: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э3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объем природного газа на отопление зданий и помещений, относящихся к сфере культуры, м</w:t>
      </w: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bCs/>
          <w:sz w:val="28"/>
          <w:szCs w:val="28"/>
        </w:rPr>
        <w:t>,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Тар2 – утвержденный тариф на природный газ, руб.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true"/>
        <w:snapToGrid w:val="false"/>
        <w:ind w:left="0"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V4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 xml:space="preserve"> = Тэ4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 xml:space="preserve"> х Тар4,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де: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э4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количество угля на отопление зданий и помещений, относящихся к сфере культуры, тон,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Тар4 – стоимость угля, руб.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 xml:space="preserve">Размер иных межбюджетных трансфертов на обеспечение расходных обязательств, возникающих при осуществлении полномочий органами местного самоуправления поселений </w:t>
      </w:r>
      <w:r>
        <w:rPr>
          <w:rFonts w:cs="Times New Roman" w:ascii="Times New Roman" w:hAnsi="Times New Roman"/>
          <w:bCs/>
          <w:sz w:val="28"/>
          <w:szCs w:val="28"/>
        </w:rPr>
        <w:t>определяется по формуле: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РО</w:t>
      </w:r>
      <w:r>
        <w:rPr>
          <w:rFonts w:cs="Times New Roman" w:ascii="Times New Roman" w:hAnsi="Times New Roman"/>
          <w:sz w:val="28"/>
          <w:szCs w:val="28"/>
        </w:rPr>
        <w:t xml:space="preserve"> = Ф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ЗП</w:t>
      </w:r>
      <w:r>
        <w:rPr>
          <w:rFonts w:cs="Times New Roman" w:ascii="Times New Roman" w:hAnsi="Times New Roman"/>
          <w:sz w:val="28"/>
          <w:szCs w:val="28"/>
        </w:rPr>
        <w:t xml:space="preserve"> × К + Д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ИР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Б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РО </w:t>
      </w:r>
      <w:r>
        <w:rPr>
          <w:rFonts w:cs="Times New Roman" w:ascii="Times New Roman" w:hAnsi="Times New Roman"/>
          <w:sz w:val="28"/>
          <w:szCs w:val="28"/>
        </w:rPr>
        <w:t>- объем иного межбюджетного трансферта на обеспечение расходных обязательств, возникающих при осуществлении полномочий органами местного самоуправления поселений Русско-Полянского муниципального района Омской области по i-му поселению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ЗП</w:t>
      </w:r>
      <w:r>
        <w:rPr>
          <w:rFonts w:cs="Times New Roman" w:ascii="Times New Roman" w:hAnsi="Times New Roman"/>
          <w:sz w:val="28"/>
          <w:szCs w:val="28"/>
        </w:rPr>
        <w:t xml:space="preserve"> – расчетный объем годового фонда оплаты труда с начислениями на выплаты по оплате труда работников бюджетной сферы i-го поселения с учетом увеличения МРОТ с 1 января 2024 года и индексацией с 1 января 2024 года на 5,5 процента оплаты труда отдельных категорий работников (за исключением субвенций на осуществление полномочий по первичному воинскому учету органами местного самоуправления поселений Омской области)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 – </w:t>
      </w:r>
      <w:r>
        <w:rPr>
          <w:rFonts w:cs="Times New Roman" w:ascii="Times New Roman" w:hAnsi="Times New Roman"/>
          <w:sz w:val="28"/>
          <w:szCs w:val="28"/>
        </w:rPr>
        <w:t>поправочный коэффициент, определяющий долевое участие муниципального района. Значение К устанавливается равным 0,1847.</w:t>
      </w:r>
    </w:p>
    <w:p>
      <w:pPr>
        <w:pStyle w:val="Style21"/>
        <w:ind w:firstLine="709"/>
        <w:jc w:val="both"/>
        <w:rPr/>
      </w:pPr>
      <w:r>
        <w:rPr>
          <w:sz w:val="28"/>
          <w:szCs w:val="28"/>
        </w:rPr>
        <w:t>ДП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  <w:vertAlign w:val="superscript"/>
        </w:rPr>
        <w:t>ИР</w:t>
      </w:r>
      <w:r>
        <w:rPr>
          <w:sz w:val="28"/>
          <w:szCs w:val="28"/>
        </w:rPr>
        <w:t xml:space="preserve"> – дополнительная потребность бюджета i-го поселения в средствах на обеспечение расходных обязательств, связанных с исполнением </w:t>
      </w:r>
      <w:r>
        <w:rPr>
          <w:bCs/>
          <w:sz w:val="28"/>
          <w:szCs w:val="28"/>
        </w:rPr>
        <w:t xml:space="preserve">решений налогового органа о взыскании налога, сбора, страхового взноса, пеней и штрафов. </w:t>
      </w:r>
    </w:p>
    <w:p>
      <w:pPr>
        <w:pStyle w:val="Style21"/>
        <w:ind w:firstLine="709"/>
        <w:jc w:val="both"/>
        <w:rPr/>
      </w:pPr>
      <w:r>
        <w:rPr>
          <w:sz w:val="28"/>
          <w:szCs w:val="28"/>
        </w:rPr>
        <w:t>ДП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  <w:vertAlign w:val="superscript"/>
        </w:rPr>
        <w:t>ИР</w:t>
      </w:r>
      <w:r>
        <w:rPr>
          <w:bCs/>
          <w:sz w:val="28"/>
          <w:szCs w:val="28"/>
        </w:rPr>
        <w:t xml:space="preserve"> применяется при расчете иного межбюджетного трансферта в случае наличия принятого Комитетом финансов и контроля администрации Русско-Полянского района Омской области и не исполненного </w:t>
      </w:r>
      <w:r>
        <w:rPr>
          <w:sz w:val="28"/>
          <w:szCs w:val="28"/>
        </w:rPr>
        <w:t xml:space="preserve">решения налогового органа о взыскании налога, сбора, страхового взноса, пеней и штрафов, предусматривающего обращение взыскания на средства бюджета i-го поселения.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sz w:val="28"/>
          <w:szCs w:val="28"/>
          <w:lang w:val="ru-RU"/>
        </w:rPr>
      </w:pPr>
      <w:bookmarkStart w:id="1" w:name="sub_1001"/>
      <w:bookmarkEnd w:id="1"/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. Порядок предоставления иных межбюджетных трансфертов</w:t>
      </w:r>
    </w:p>
    <w:p>
      <w:pPr>
        <w:pStyle w:val="21"/>
        <w:spacing w:lineRule="auto" w:line="240" w:before="0" w:after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ые межбюджетные трансферты предоставляются бюджетам поселений в соответствии со сводной бюджетной росписью районного бюджета и кассовым планом исполнения районного бюджета на соответствующий финансовый год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ные межбюджетные трансферты, перечисляются с лицевых счетов главного распорядителя средств районного бюджета</w:t>
      </w:r>
      <w:r>
        <w:rPr>
          <w:rFonts w:cs="Times New Roman" w:ascii="Times New Roman" w:hAnsi="Times New Roman"/>
          <w:color w:val="0000FF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счета бюджетов поселений и расходуются через лицевые счета, открытые получателями средств бюджетов поселений, в соответствии с законодательством.</w:t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поселений представляют отчет об использовании иных межбюджетных трансфертов в сроки и по форме, установленные постановлением Администрации Русско-Полянского муниципального района Омской обла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поселений несут ответственность за нецелевое использование иных межбюджетных трансфертов в соответствии с законодательством.</w:t>
      </w:r>
    </w:p>
    <w:p>
      <w:pPr>
        <w:pStyle w:val="Normal"/>
        <w:spacing w:lineRule="auto" w:line="48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»</w:t>
      </w:r>
    </w:p>
    <w:sectPr>
      <w:footerReference w:type="default" r:id="rId2"/>
      <w:type w:val="nextPage"/>
      <w:pgSz w:w="11906" w:h="16838"/>
      <w:pgMar w:left="170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4">
    <w:name w:val="Верхний колонтитул Знак"/>
    <w:qFormat/>
    <w:rPr>
      <w:rFonts w:ascii="Arial" w:hAnsi="Arial" w:cs="Arial"/>
    </w:rPr>
  </w:style>
  <w:style w:type="character" w:styleId="Style15">
    <w:name w:val="Нижний колонтитул Знак"/>
    <w:qFormat/>
    <w:rPr>
      <w:rFonts w:ascii="Arial" w:hAnsi="Arial" w:cs="Arial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"/>
    <w:basedOn w:val="Normal"/>
    <w:qFormat/>
    <w:pPr>
      <w:widowControl/>
      <w:autoSpaceDE w:val="true"/>
      <w:spacing w:lineRule="exact" w:line="240"/>
      <w:ind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 Знак Знак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0:48:00Z</dcterms:created>
  <dc:creator>RAYFO</dc:creator>
  <dc:description/>
  <cp:keywords/>
  <dc:language>en-US</dc:language>
  <cp:lastModifiedBy>PiterimovaAV</cp:lastModifiedBy>
  <cp:lastPrinted>2024-01-22T17:43:00Z</cp:lastPrinted>
  <dcterms:modified xsi:type="dcterms:W3CDTF">2024-05-23T11:09:00Z</dcterms:modified>
  <cp:revision>79</cp:revision>
  <dc:subject/>
  <dc:title>Случаи и порядок  предоставления  иных межбюджетных трансфертов бюджетам  поселений  из районного бюджета в 2009 году</dc:title>
</cp:coreProperties>
</file>