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3 № 248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2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Положения о бюджетном процессе в Русско-Полянском муниципальном районе Омской области, утвержденного Решением Совета Русско-Полянского муниципального района Омской области от 12 сентября 2013 года № 283, рассмотрев представленный отчет об исполнении бюджета муниципального района за 2022 год, Совет Русско-Поля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22 год по доходам в сумме 830 922 154,11 руб., по расходам в сумме 826 340 555,56 руб., с превышением доходов над расходами (профицитом районного бюджета) в сумме 4 581 598,55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2 год согласно приложению № 2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 расходов бюджета за 2022 год согласно приложению № 3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2 год  согласно приложению № 4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Официальном бюллетене органов местного самоуправления Русско-Полянского муниципального района»  и разместить на сайте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ruspol.omskportal.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усско-Поля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А.В. Огорел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Л. Канарей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pol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RAYFO</dc:creator>
  <dc:description/>
  <cp:keywords/>
  <dc:language>en-US</dc:language>
  <cp:lastModifiedBy>PiterimovaAV</cp:lastModifiedBy>
  <cp:lastPrinted>2023-05-18T09:46:00Z</cp:lastPrinted>
  <dcterms:modified xsi:type="dcterms:W3CDTF">2023-05-30T12:59:00Z</dcterms:modified>
  <cp:revision>97</cp:revision>
  <dc:subject/>
  <dc:title>СОВЕТ РУССКО-ПОЛЯНСКОГО</dc:title>
</cp:coreProperties>
</file>