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 Решению  Совета   Русско-Полян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6.2024 № 37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P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 осуществления заимствований муниципальными унитарными предприяти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Русско–Полянского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осуществления заимствований муниципальными унитарными предприятиями Русско-Полянского муниципального района Омской области (далее - Порядок)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4.11.2002 № 161-ФЗ "О государственных и муниципальных унитарных предприятиях", Решением Совета Русско-Полянского муниципального района Омской области "Об утверждении Положения об управлении муниципальной собственностью Русско-Полянского муниципального района Омской области" в целях упорядочения процедуры осуществления заимствований муниципальными унитарными предприятиями Русско-Полянского муниципального района Омской области (далее - Предприятия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процедуру согласования объемов и направлений заимствований Предприятий с Главой Русско-Полянского муниципального района Омской области (далее – Глава), формы заимствований, порядок предоставления Предприятиями отчетности об использовании заимствов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имствования Предприятия могут осуществлять в форм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редитов по договорам с кредитными организациями;</w:t>
      </w:r>
    </w:p>
    <w:p>
      <w:pPr>
        <w:pStyle w:val="Normal"/>
        <w:spacing w:lineRule="auto" w:line="240" w:before="20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бюджетных кредитов, предоставленных на условиях и в пределах лимитов, которые предусмотрены бюджетным законодательством Российской Федерации, а также в иных формах в случаях, установленных Правительством Российской Федерации</w:t>
      </w:r>
      <w:r>
        <w:rPr>
          <w:rFonts w:cs="Arial" w:ascii="Arial" w:hAnsi="Arial"/>
          <w:sz w:val="20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48"/>
      <w:bookmarkEnd w:id="1"/>
      <w:r>
        <w:rPr>
          <w:rFonts w:cs="Times New Roman" w:ascii="Times New Roman" w:hAnsi="Times New Roman"/>
          <w:sz w:val="28"/>
          <w:szCs w:val="28"/>
        </w:rPr>
        <w:t>3. Предприятия имеют право осуществлять заимствования только по согласованию с Главой объема и направлений использования привлекаемых средств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60"/>
      <w:bookmarkStart w:id="3" w:name="P5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4. Для согласования осуществления заимствования, в том числе обеспечиваемого залогом имущества, Предприятие представляет Главе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имущества Предприятия, передаваемого в качестве залога в обеспечение обязательств Предприятия (в случае, если заимствование обеспечивается залогом имуществ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ы кредитного договора или решения о размещении облигаций, выдаче векселей и договоров об обеспечении обязательств Предприят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инансово-экономическое обоснование осуществления заимствования Предприятием, содержащее цель привлечения заемных средств, направления их использования, расчет объема привлекаемых средств и расходов Предприятия по обслуживанию заимств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я бухгалтерского баланса с приложениями за последний отчетный год и последний отчетный период с отметкой налогового органа о принят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шифровка следующих статей бухгалтерского баланса на последнюю отчетную дату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сред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вершенное строительство (с указанием процента готовности и сроков начала и окончания строительств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биторская задолженность, в том числе просроченна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диторская задолженность, в том числе просроченна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госрочные обязатель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срочные займы и кредит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будущих пери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ы предстоящих расход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тчет об оценке объектов имущества Предприятия, передаваемых в качестве залога в обеспечение обязательств Предприятия (в случае, если заимствование обеспечивается залогом имуществ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пии правоустанавливающих документов на объекты собственности Русско-Полянского муниципального района Омской области (за исключением объектов недвижимого имущества, права на которые зарегистрированы в Едином государственном реестре недвижимости), передаваемые в качестве залога в обеспечение обязательств Предприятия (в случае, если заимствование обеспечивается залогом имуществ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ведения о правах третьих лиц на объекты имущества Предприят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кументы, поданные с нарушением настоящего Порядка либо с несоблюдением требований, предъявляемых к соответствующим документам, возвращаются Предприятию в течение 5 рабочих дней со дня их получения с указанием причин возвр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рассмотрение документов осуществляется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утверждается распоряжением Администрации Русско-Полянского муниципального района Ом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оданные с соблюдением настоящего Порядка, рассматриваются комиссией в течение 30 календарных дней со дня их получения. При рассмотрении документов, указанных в </w:t>
      </w:r>
      <w:hyperlink w:anchor="P6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настоящего Порядка, комиссия  оценивает финансовое состояние Предприятия, его кредитоспособ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зультатам рассмотрения заявления Предприятия и документов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, комиссия готовит заключение о возможности и целесообразности осуществления заимств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оложительного заключения, комиссия одновременно с заключением готовит проект распоряжения Администрации о согласовании заимствования и направляет его гла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ряжение Администрации о согласовании заимствования дает  Предприятию право осуществить согласованное с Главой заимств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редприятие в течение 5 рабочих дней с момента осуществления заимствования регистрирует заимствование в Комитете финансов и контроля администрации Русско-Полянского муниципального района Омской области (далее – Комитет финансов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Для регистрации заимствований в Комитет финансов представляются следующие документы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копию Распоряжения о согласовании объема и направлений использования привлекаемых средст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редитный договор, договор залога, ценные бумаг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Изменения и дополнение условий кредитного договора подлежат согласованию в соответствии с настоящим Порядком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Предприятие ежемесячно не позднее 10 числа месяца, следующего за отчетным, представляет в Комитет финансов информацию о состоянии задолженности по заимствованиям (уплате процентов, погашении или досрочном исполнении обязательств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е информации и отчетных данных производится Предприятием до полного погашения долговых обязательств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6D86703E8A0B61CD8B7E65799E7632D7CCF963F2667FA0F3E93F22FF7A059AC2C52075C9D2245606AEA89F0D9D92AC8A6362C7B08315DA60DBK" TargetMode="External"/><Relationship Id="rId3" Type="http://schemas.openxmlformats.org/officeDocument/2006/relationships/hyperlink" Target="consultantplus://offline/ref=CB5C550384F04F5C235042F9E13EB084AE08561E97D9664F069AB07982F79C4FB63D699998161E7D56FB75D5A0E76ACEF4D169964D9C9AD6838F11u7q0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03:00Z</dcterms:created>
  <dc:creator>User</dc:creator>
  <dc:description/>
  <cp:keywords/>
  <dc:language>en-US</dc:language>
  <cp:lastModifiedBy>User</cp:lastModifiedBy>
  <cp:lastPrinted>2024-06-17T16:27:00Z</cp:lastPrinted>
  <dcterms:modified xsi:type="dcterms:W3CDTF">2024-06-27T09:25:00Z</dcterms:modified>
  <cp:revision>18</cp:revision>
  <dc:subject/>
  <dc:title/>
</cp:coreProperties>
</file>