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СОВЕТ РУССКО-ПОЛЯНСКОГО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ОМ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 мая 2025 года  № 453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районного бюджета за 2024 год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3 Положения о бюджетном процессе в Русско-Полянском муниципальном районе Омской области, утвержденного Решением Совета Русско-Полянского муниципального района Омской области от 12 сентября 2013 года № 283, рассмотрев представленный отчет об исполнении бюджета муниципального района за 2024 год, Совет Русско-Полянского муниципального района Омской области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районного бюджета за 2024 год по доходам в сумме 1 103 856 949,29 руб., по расходам в сумме 1 107 378 857,63 руб., с превышением расходов над доходами (дефицитом районного бюджета) в сумме 3 521 908,34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ам районного бюджета по кодам классификации доходов бюджетов за 2024 год согласно приложению №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ам районного бюджета по разделам и подразделам классификации расходов бюджетов за 2024 год согласно приложению №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ам районного бюджета по ведомственной структуре расходов бюджета за 2024 год согласно приложению 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ам финансирования дефицита районного бюджета по кодам классификации источников финансирования дефицитов бюджетов за 2024 год  согласно приложению № 4  к настоящему Решению.</w:t>
      </w:r>
    </w:p>
    <w:p>
      <w:pPr>
        <w:pStyle w:val="Normal"/>
        <w:widowControl w:val="false"/>
        <w:kinsoku w:val="false"/>
        <w:overflowPunct w:val="false"/>
        <w:ind w:right="72" w:firstLine="708"/>
        <w:jc w:val="both"/>
        <w:textAlignment w:val="baseline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3. Обнародовать настоящее Решение в «Официальном бюллетене органов местного самоуправления Русско-Полянского муниципального района» и разместить на сайте </w:t>
      </w:r>
      <w:r>
        <w:rPr>
          <w:color w:val="0000FF"/>
          <w:sz w:val="28"/>
          <w:szCs w:val="28"/>
        </w:rPr>
        <w:t>russkaya-polyana-r52.gosweb.gosuslugi.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Русско-Полян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Е.В. Мураш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-Полянского                                                                               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М.Л. Канарей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38:00Z</dcterms:created>
  <dc:creator>RAYFO</dc:creator>
  <dc:description/>
  <cp:keywords/>
  <dc:language>en-US</dc:language>
  <cp:lastModifiedBy>User</cp:lastModifiedBy>
  <cp:lastPrinted>2024-04-17T14:49:00Z</cp:lastPrinted>
  <dcterms:modified xsi:type="dcterms:W3CDTF">2025-05-28T06:59:00Z</dcterms:modified>
  <cp:revision>97</cp:revision>
  <dc:subject/>
  <dc:title>СОВЕТ РУССКО-ПОЛЯНСКОГО</dc:title>
</cp:coreProperties>
</file>