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СОВЕТ РУССКО-ПОЛЯНСКОГО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9.05.2024 № 365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районного бюджета за 2023 год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3 Положения о бюджетном процессе в Русско-Полянском муниципальном районе Омской области, утвержденного Решением Совета Русско-Полянского муниципального района Омской области от 12 сентября 2013 года № 283, рассмотрев представленный отчет об исполнении бюджета муниципального района за 2023 год, Совет Русско-Полянского муниципального района Омской области РЕШИ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отчет об исполнении районного бюджета за 2023 год по доходам в сумме 807 539 227,64 руб., по расходам в сумме 798 633 950,05 руб., с превышением доходов над расходами (профицитом районного бюджета) в сумме 8 905 277,59 руб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 п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ходам районного бюджета по кодам классификации доходов бюджетов за 2023 год согласно приложению № 1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ам районного бюджета по ведомственной структуре расходов бюджета за 2023год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точникам финансирования дефицита районного бюджета по кодам классификации источников финансирования дефицитов бюджетов за 2023 год  согласно приложению № 4  к настоящему Решению.</w:t>
      </w:r>
    </w:p>
    <w:p>
      <w:pPr>
        <w:pStyle w:val="Normal"/>
        <w:widowControl w:val="false"/>
        <w:kinsoku w:val="false"/>
        <w:overflowPunct w:val="false"/>
        <w:ind w:right="72" w:firstLine="708"/>
        <w:jc w:val="both"/>
        <w:textAlignment w:val="baseline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Решение в «Официальном бюллетене органов местного самоуправления Русско-Полянского муниципального района» и разместить на сайте </w:t>
      </w:r>
      <w:r>
        <w:rPr>
          <w:color w:val="0000FF"/>
          <w:sz w:val="28"/>
          <w:szCs w:val="28"/>
        </w:rPr>
        <w:t>russkaya-polyana-r52.gosweb.gosuslugi.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Русско-Полян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А.В. Огорелк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ско-Полянского                                                                               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М.Л. Канарейк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9:38:00Z</dcterms:created>
  <dc:creator>RAYFO</dc:creator>
  <dc:description/>
  <cp:keywords/>
  <dc:language>en-US</dc:language>
  <cp:lastModifiedBy>User</cp:lastModifiedBy>
  <cp:lastPrinted>2024-05-20T09:46:00Z</cp:lastPrinted>
  <dcterms:modified xsi:type="dcterms:W3CDTF">2024-05-29T12:08:00Z</dcterms:modified>
  <cp:revision>99</cp:revision>
  <dc:subject/>
  <dc:title>СОВЕТ РУССКО-ПОЛЯНСКОГО</dc:title>
</cp:coreProperties>
</file>