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Русско–Полянского муниципального района Омской области «Об исполнении районного бюджета за 2023 год»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969"/>
        <w:gridCol w:w="2126"/>
        <w:gridCol w:w="184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лжность, Ф.И.О.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гласовавшего прое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лючение по прое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чная подпись, дата согласова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муниципального района, председатель Комитета финансов и контрол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В. Пит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муниципального района, начальник юридического отдела администрации Русско-Полянского муниципального района Ом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Ю. Сосн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роведения антикоррупционной экспертизы вышеназванного проекта НП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16"/>
          <w:szCs w:val="16"/>
        </w:rPr>
        <w:t>Заместителем Главы муниципального района, начальником юридического отдела администрации в соответствии с частями 3 и 4 статьи 3 Федерального Закона от 17.07.2009 года №172-ФЗ «Об антикоррупционной экспертизе нормативных правовых актов и проектов нормативных правовых актов», статьей 6 Федерального Закона от 25.12.2008 года №273-ФЗ «О противодействии коррупции», руководствуясь Методикой проведения антикоррупционной экспертизы нормативных правовых актов и проектов нормативных правовых  актов, утвержденной Постановлением Правительства РФ от 26.02.2010 №96, Положением о порядке проведения антикоррупционной экспертизы нормативных правовых актов Русско-Полянского муниципального района Омской области и их проектов, утвержденным Постановлением Главы Русско-Полянского муниципального района Омской области  от 10.05.2011 года №301-п проведена антикоррупционная экспертиза указанного проекта НП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: в представленном проекте НП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едставленный НПА подлежит (не подлежит) размещению на официальном сайте Русско-Полян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Представленный НПА подлежит (не подлежит) направлению в регистр муниципальных нормативных правовых актов Ом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тметка о направлении проекта НПА в прокуратуру Русско-Полянского района Омской области 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муниципального района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еского отдела администрации                                                      А.Ю. Соснин</w:t>
      </w:r>
    </w:p>
    <w:sectPr>
      <w:type w:val="nextPage"/>
      <w:pgSz w:w="11906" w:h="16838"/>
      <w:pgMar w:left="1559" w:right="567" w:gutter="0" w:header="0" w:top="1134" w:footer="0" w:bottom="28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8T22:45:00Z</dcterms:created>
  <dc:creator>Наталья</dc:creator>
  <dc:description/>
  <cp:keywords/>
  <dc:language>en-US</dc:language>
  <cp:lastModifiedBy>PiterimovaAV</cp:lastModifiedBy>
  <cp:lastPrinted>2024-05-20T09:52:00Z</cp:lastPrinted>
  <dcterms:modified xsi:type="dcterms:W3CDTF">2024-05-20T03:52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