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PiterimovaAV</cp:lastModifiedBy>
  <cp:lastPrinted>2021-04-25T17:05:00Z</cp:lastPrinted>
  <dcterms:modified xsi:type="dcterms:W3CDTF">2023-11-02T12:47:00Z</dcterms:modified>
  <cp:revision>68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