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 № ______</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569 842 067,66 руб.;</w:t>
      </w:r>
    </w:p>
    <w:p>
      <w:pPr>
        <w:pStyle w:val="Normal"/>
        <w:ind w:firstLine="709"/>
        <w:jc w:val="both"/>
        <w:rPr/>
      </w:pPr>
      <w:r>
        <w:rPr>
          <w:sz w:val="28"/>
          <w:szCs w:val="28"/>
        </w:rPr>
        <w:t>2) общий объем расходов районного бюджета в сумме 571 842 067,6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37 807 549,41 руб. и на 2026 год в сумме 543 623 481,32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37 807 549,41 руб., в том числе условно утвержденные расходы в сумме                 6 500 000,00 руб., и на 2026 год в сумме 543 623 481,32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573 200,00 руб., на 2025 год в размере 586 500,00 руб., на 2026 год в размере 790 9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357 843 416,68 руб., в 2025 году в сумме 314 211 960,96 руб. и в 2026 году в сумме 307 963 716,35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33 994 210,00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 106 960,00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50 000,00 руб., в 2025 году в сумме 50 000,00 руб. и в 2026 году в сумме 50 00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3-12-18T06:39:00Z</dcterms:modified>
  <cp:revision>189</cp:revision>
  <dc:subject/>
  <dc:title>Проект</dc:title>
</cp:coreProperties>
</file>