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СОВЕТ РУССКО-ПОЛЯНСКОГО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ОМ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_______ 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Русско–Полян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района Омской области от 25 декабря 2020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0 «О бюджете муниципального района н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2 и 2023 годов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ервое чтен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проект решения Совета Русско–Полянского муниципального района Омской области «О внесении изменений в Решение Совета Русско–Полянского муниципального района Омской области от 25 декабря 2020 года   № 30 «О бюджете муниципального района на 2021 год и на плановый период 2022 и 2023 годов», предоставленный Главой Русско–Полянского муниципального района Омской области в первом чтении, Совет Русско–Полянского муниципального района Ом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нять в первом чтении проект решения Совета Русско–Полянского муниципального района Омской области «О внесении изменений в Решение Совета Русско–Полянского муниципального района Омской области от                        25 декабря 2020 года № 30 «О бюджете муниципального района на 2021 год и на плановый период 2022 и 2023 годов»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основные характеристики районного бюджета на 2021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 общий объем доходов районного бюджета в сумме 644 907 508,37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общий объем расходов районного бюджета в сумме 650 912 960,62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дефицит районного бюджета в размере 6 005 452,25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районного бюджета на плановый период 2022 и 2023 год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 общий объем доходов районного бюджета на 2022 год в сумме 528 671 263,96 руб. и на 2023 год в сумме 476 405 341,78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общий объем расходов районного бюджета на 2022 год в сумме 528 671 263,96 руб., в том числе условно утвержденные расходы в сумме              4 600 000,00  руб., и на 2023 год в сумме 476 405 341,78 руб., в том числе условно утвержденные расходы в сумме 9 100 000,00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дефицит районного бюджета на 2022 год  равный нулю и на 2023 год равный нулю (Приложение № 1 к настоящему Решению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. Утвердить в составе районного бюджета на 2021 год и на плановый период 2022 и 2023</w:t>
      </w:r>
      <w:r>
        <w:rPr/>
        <w:t xml:space="preserve"> годов источники внутреннего финансирования дефицита районного бюджета (Приложение № 2 к настоящему Решению).</w:t>
      </w:r>
    </w:p>
    <w:tbl>
      <w:tblPr>
        <w:tblW w:w="107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"/>
        <w:gridCol w:w="5821"/>
        <w:gridCol w:w="4362"/>
        <w:gridCol w:w="462"/>
      </w:tblGrid>
      <w:tr>
        <w:trPr/>
        <w:tc>
          <w:tcPr>
            <w:tcW w:w="10282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9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99"/>
              <w:gridCol w:w="459"/>
            </w:tblGrid>
            <w:tr>
              <w:trPr/>
              <w:tc>
                <w:tcPr>
                  <w:tcW w:w="9499" w:type="dxa"/>
                  <w:tcBorders/>
                </w:tcPr>
                <w:tbl>
                  <w:tblPr>
                    <w:tblW w:w="92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995"/>
                    <w:gridCol w:w="4288"/>
                  </w:tblGrid>
                  <w:tr>
                    <w:trPr/>
                    <w:tc>
                      <w:tcPr>
                        <w:tcW w:w="4995" w:type="dxa"/>
                        <w:tcBorders/>
                      </w:tcPr>
                      <w:p>
                        <w:pPr>
                          <w:pStyle w:val="Normal"/>
                          <w:ind w:left="-57" w:right="-57" w:hanging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Глава Русско-Полянского  </w:t>
                        </w:r>
                      </w:p>
                      <w:p>
                        <w:pPr>
                          <w:pStyle w:val="Normal"/>
                          <w:ind w:left="-57" w:right="-57" w:hanging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муниципального района</w:t>
                        </w:r>
                      </w:p>
                      <w:p>
                        <w:pPr>
                          <w:pStyle w:val="Normal"/>
                          <w:ind w:left="-57" w:right="-57" w:hanging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Омской области</w:t>
                        </w:r>
                      </w:p>
                      <w:p>
                        <w:pPr>
                          <w:pStyle w:val="Normal"/>
                          <w:ind w:left="-57" w:right="-57" w:hanging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ind w:left="-57" w:right="-57" w:hanging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ind w:left="-113" w:right="-113" w:hanging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____________  А.В. Огорелков                                                                                                   </w:t>
                        </w:r>
                      </w:p>
                    </w:tc>
                    <w:tc>
                      <w:tcPr>
                        <w:tcW w:w="4288" w:type="dxa"/>
                        <w:tcBorders/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Председатель Совета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Русско-Полянского                                                                                муниципального района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Омской области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___________ М.Л. Канарейкина</w:t>
                        </w:r>
                      </w:p>
                    </w:tc>
                  </w:tr>
                </w:tbl>
                <w:p>
                  <w:pPr>
                    <w:pStyle w:val="Normal"/>
                    <w:ind w:lef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5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9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6"/>
      <w:szCs w:val="20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4:46:00Z</dcterms:created>
  <dc:creator>RAYFO</dc:creator>
  <dc:description/>
  <cp:keywords/>
  <dc:language>en-US</dc:language>
  <cp:lastModifiedBy>User</cp:lastModifiedBy>
  <cp:lastPrinted>2021-12-24T09:37:00Z</cp:lastPrinted>
  <dcterms:modified xsi:type="dcterms:W3CDTF">2022-01-18T13:19:00Z</dcterms:modified>
  <cp:revision>407</cp:revision>
  <dc:subject/>
  <dc:title>СОВЕТ РУССКО-ПОЛЯНСКОГО</dc:title>
</cp:coreProperties>
</file>