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СОВЕТ РУССКО-ПОЛЯНСКОГО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ОМ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>от __________________ № _____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районного бюджета за 2021 год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3 Положения о бюджетном процессе в Русско-Полянском муниципальном районе Омской области, утвержденного Решением Совета Русско-Полянского муниципального района Омской области от 12 сентября 2013 года № 283, рассмотрев представленный отчет об исполнении бюджета муниципального района за 2021 год, Совет Русско-Полянского муниципального района Омской области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районного бюджета за 2021 год по доходам в сумме 638 174 399,94 руб., по расходам в сумме 637 702 553,39 руб., с превышением доходов над расходами (профицитом районного бюджета) в сумме 471 846,55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п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ходам районного бюджета по кодам классификации доходов бюджетов за 2021 год согласно приложению № 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ам районного бюджета по разделам и подразделам классификации расходов бюджетов за 2021 год согласно приложению № 2 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ам районного бюджета по ведомственной структуре  расходов бюджета за 2021 год согласно приложению № 3 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точникам финансирования дефицита районного бюджета по кодам классификации источников финансирования дефицитов бюджетов за 2021 год  согласно приложению № 4 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«Официальном бюллетене органов местного самоуправления Русско-Полянского муниципального района»  и разместить на сайте 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www.ruspol.omskportal.ru</w:t>
        </w:r>
      </w:hyperlink>
      <w:r>
        <w:rPr>
          <w:color w:val="0000FF"/>
          <w:sz w:val="28"/>
          <w:szCs w:val="28"/>
          <w:u w:val="singl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Русско-Полян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м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А.В. Огорелк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о-Полянского                                                                               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М.Л. Канарейк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pol.omskporta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38:00Z</dcterms:created>
  <dc:creator>RAYFO</dc:creator>
  <dc:description/>
  <cp:keywords/>
  <dc:language>en-US</dc:language>
  <cp:lastModifiedBy>User</cp:lastModifiedBy>
  <cp:lastPrinted>2021-04-19T20:19:00Z</cp:lastPrinted>
  <dcterms:modified xsi:type="dcterms:W3CDTF">2022-04-19T09:20:00Z</dcterms:modified>
  <cp:revision>91</cp:revision>
  <dc:subject/>
  <dc:title>СОВЕТ РУССКО-ПОЛЯНСКОГО</dc:title>
</cp:coreProperties>
</file>