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7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9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2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участие в организации и финансировании проведения общественных работ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ые межбюджетные трансферты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ПРр х  А/12 х К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 дi – объем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,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прогноз по акцизам по подакцизным товарам (продукции), производимым на территории Российской Федерации, утвержденный решением о бюджете на соответствующий год, на дату утверждения (внесения изменений)  в решение о бюджете в части определения размера  бюджетных ассигнований на предоставление иных межбюджетных трансфертов на дорожную деятельность в отношении автомобильных дорог местного значения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автомобильной дороги переданной из собственности района в собственность i-го поселения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р – общая протяженность автомобильных дорог общего пользования местного значения муниципального района, принятая в целях расчета дифференцированных нормативо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соответствующий финансовый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количество месяцев в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– количество полных месяцев соответствующего года, в которых                 i-ое поселение является (будет являться) собственником переданной автомобиль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дi округляется до целого чис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45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отчетно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бюджетам поселений, у которых удельный вес расчетного объема расходов бюджета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поселения  превышает 10 процентов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используются муниципальными образованиями на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>создания условий для организации досуга и обеспечения жителей поселения услугами организаций культуры, с учетом долевого участия районного бюдж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инансовый норматив для обеспечения финансирования расходов поселения на подготовку проектно-сметной документации, на оплату расходов, связанных с разработкой проектно-сметной  документации в рамках решения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й в размере 300 000,00 руб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тоимость услуг (работ) по подготовке проектно-сметной документации менее 300 000,00 руб., финансовый норматив принимается равным 50 процентов от стоимости проектно-сметной документ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при расчете иного межбюджетного трансферта, в случае предоставления в Администрацию Русско-Полянского муниципального района Омской области администрацией  поселения ходатайства об участии района в подготовке проектно-сметной документации, при наличии гарантийного обязательства о направлении на аналогичные  цели средств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ющий долевое участие муниципального района. При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1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00; при 11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4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25; при 5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5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40; при 6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lt; 69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0; при 70% &lt;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&lt; 89%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65; при 90 % &lt; УВ i &lt; 99%   k = 0,75; при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&gt; 100%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0,85. В случае увеличения в течение текущего года тарифа на тепловую энергию для потребителей более чем в 2 раза и при отсутствии уточненного прогноза поступлений по доходам, администрируемым налоговыми органами, предусматривающего увеличение поступлений по налоговым доходам в  текущем году, поправочный коэффициент может быть увеличен до 1,0, но не более чем на 8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 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 100%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дельный вес расчетного объема расходов бюджета i-го поселения на решение вопросов местного значения в 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здания условий для организации досуга и обеспечения жителей поселения услугами организаций культуры в расчетном объеме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ный объем </w:t>
      </w:r>
      <w:r>
        <w:rPr>
          <w:rFonts w:cs="Times New Roman" w:ascii="Times New Roman" w:hAnsi="Times New Roman"/>
          <w:sz w:val="28"/>
          <w:szCs w:val="28"/>
        </w:rPr>
        <w:t>доходов бюджета i-го поселения на 2022 год, принимаемый равным прогнозу поступлений i-го поселения по налоговым и неналоговым  доходам на 2022 год (без налогов на товары (работы, услуги), реализуемые на территории Российской Федераци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/3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,055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й объем расходов бюджета на решение вопросов местного значения в части создания условий для организации досуга и обеспечения жителей поселения услугами организаций культуры на 2022 год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20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9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– расходы  i-го поселения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за 2018 год (кассовые расходы за счет налоговых и неналоговых доходов, поступлений нецелевого характера по разделу «Культура, кинематография» по данным годового отчета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055 – поправочный коэффициен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Размер иных межбюджетных трансфертов, выделяемых сельским (городскому) поселениям Русско-Полянского муниципального района Омской области на участие в организации и финансировании проведения общественных работ определяется: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ула расчета размера иного межбюджетного трансферта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7910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рассчитываемый муниципальному образованию Русско-Полянского муниципального района Омской области за счет средств областного бюджета, предоставляемых из районного бюджета на соответствующий финансовый год с учетом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 Омской области в трансферте на соответствующий финансовый год меньше размера иного межбюджетного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иного межбюджетного трансферта, определяемого муниципальному образованию Русско-Полянского муниципального района  Омской области с учетом потребности муниципального образования Русско-Полянского муниципального района  Омской области в иных межбюджетных трансфертах на соответствующий финансовый год и объема средств местного бюджета на соответствующий финансовый год, рублей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отребность муниципального образования Русско-Полянского муниципального района Омской области в трансферте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а расчета размера иного межбюджетного трансферта, определяемого муниципальному образованию Русско-Полянского муниципального района Омской области в случае, если потребность муниципального образования Русско-Полянского муниципального района Омской области в иных межбюджетных трансфертах на соответствующий финансовый год больше размера трансферта, рассчитываемого муниципальному образованию Русско-Полянского муниципального района  Омской области на соответствующий финансовый год с учетом объема средств местного бюджета на соответствующий финансовый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(расчетны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больше общего размера иных межбюджетных трансфертов, определяемого муниципальным образованием Русско-Полянского муниципального района Омской области с учетом потребности муниципальных образований Омской области в трансферте на соответствующий финансовый год и объема средств местного бюджета на соответствующий финансовый год, то формируется нераспределенный остаток.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щий размер иных межбюджетных трансфертов из районного бюджета, предусмотренный сводной бюджетной росписью на соответствующий финансовый год, меньше общего размера трансферта, определяемого муниципальным образованием Русско-Полянского муниципального района Омской области с учетом потребности муниципальных образований Русско-Полянского муниципального района Омской области в иных межбюджетных трансфертах на соответствующий финансовый год, то применяется поправочный коэффициент обеспеченности, который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5970" cy="675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еспеч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обеспеченности средствами областного бюджета, предоставляемыми из районного бюджета на предоставление иных межбюджетных трансфертов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иных межбюджетных трансфертов из районного бюджета, предусмотренный сводной бюджетной росписью на соответствующий финансовый год, рублей;</w:t>
      </w:r>
    </w:p>
    <w:p>
      <w:pPr>
        <w:pStyle w:val="Normal"/>
        <w:spacing w:before="28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Русско-Полянского муниципального района Омской области, единиц;</w:t>
      </w:r>
    </w:p>
    <w:p>
      <w:pPr>
        <w:pStyle w:val="Normal"/>
        <w:spacing w:before="28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4535" cy="4076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24" r="-7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ий размер иных межбюджетных трансфертов, определяемый муниципальным образованиям Русско-Полянского муниципального района Омской области с учетом их потребности в иных межбюджетных трансфертах на соответствующий финансовый год,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бюджетных ассигнований на предоставление иных межбюджетных трансфертов распределение дополнительных средств осуществляется среди органов местного самоуправления Русско-Полянского муниципального района Омской области в соответствии с их заяв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Н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повышение уровня комплексного обустройства и благоустройства городского и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 - финансовый норматив для обеспечения финансирования расходов поселения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вышение уровня комплексного обустройства и благоустройства городского и сельских посел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установленный в размере 100 000,00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2-09-13T06:06:00Z</dcterms:modified>
  <cp:revision>66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