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е № 6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Решению Совета Русско–Полянского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го района Омской области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О внесении изменений в Решение Совета Русско–Полянского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ого района Омской области  </w:t>
      </w:r>
    </w:p>
    <w:p>
      <w:pPr>
        <w:pStyle w:val="Heading1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 бюджете муниципального района на 2022 год</w:t>
      </w:r>
    </w:p>
    <w:p>
      <w:pPr>
        <w:pStyle w:val="Heading1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 на плановый период 2023 и 2024 годов»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Приложение № 9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Решению Совета Русско–Полянского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ого района Омской области </w:t>
      </w:r>
    </w:p>
    <w:p>
      <w:pPr>
        <w:pStyle w:val="Heading1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 бюджете муниципального района на 2022 год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 на плановый период 2023 и 2024 годов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лучаи и порядок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оставления иных межбюджетных трансфертов бюджетам поселений 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001"/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Случаи предоставления иных межбюджетных трансферт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ые межбюджетные трансферты предоставляются бюджетам поселений в случае передачи полномочий в соответствии с заключенными соглашениями в части определения видов обязательных работ, а также объектов и мест отбывания осужденными лицами наказания в виде исправительных и обязательных работ на территории Русско-Полянского муниципального района Ом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ые межбюджетные трансферты на организацию в границах поселения водоснабжения населения в пределах полномочий, установленных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ые межбюджетные трансферты на организацию в границах поселения теплоснабжения населения в пределах полномочий, установленных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 на дорожную деятельность в отношении автомобильных дорог местного значения в пределах полномочий, установленных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ые межбюджетные трансферты на участие в организации деятельности по накоплению (в том числе раздельному накоплению) твердых коммунальных отходов на территории Русско-Полянского муниципального района Омской области, в пределах полномочий, установленных законодательством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6. Иные межбюджетные трансферты на </w:t>
      </w:r>
      <w:r>
        <w:rPr>
          <w:rFonts w:cs="Times New Roman" w:ascii="Times New Roman" w:hAnsi="Times New Roman"/>
          <w:bCs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Иные межбюджетные трансферты на </w:t>
      </w:r>
      <w:r>
        <w:rPr>
          <w:rFonts w:cs="Times New Roman" w:ascii="Times New Roman" w:hAnsi="Times New Roman"/>
          <w:bCs/>
          <w:sz w:val="28"/>
          <w:szCs w:val="28"/>
        </w:rPr>
        <w:t>обеспечение условий для развития на территории поселения физической культуры, школьного спорта и массового спорт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на участие в организации и финансировании проведения общественных работ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9. Иные межбюджетные трансферты 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вышение уровня комплексного обустройства и благоустройства городского и сельских поселений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дорожную деятельность в части </w:t>
      </w:r>
      <w:r>
        <w:rPr>
          <w:rFonts w:cs="Times New Roman" w:ascii="Times New Roman" w:hAnsi="Times New Roman"/>
          <w:bCs/>
          <w:sz w:val="28"/>
          <w:szCs w:val="28"/>
        </w:rPr>
        <w:t>развития транспортной инфраструктуры на территориях городского и сельских поселений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Методика распределения иных межбюджетных трансфер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Размер иных межбюджетных трансфертов в части определения видов обязательных работ, а также объектов и мест отбывания осужденными лицами наказания в виде исправительных и обязательных работ на территории Русско-Полянского муниципального района Омской области,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БТ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Рб / Чр х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межбюджетных трансфертов в сфере переданных полномочий по i-му посел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б – общий объем расходов бюджета Русско-Полянского муниципального района Омской области, предусмотренный в районном бюджете на предоставление поселениям межбюджетных трансфертов в текущем году на исполнение переданных полномочий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 – численность населения по всем поселениям, входящим в состав Русско-Полянского муниципального района Омской области на 1 января текущего года в соответствии со статистической отчетностью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численность жителей, проживающих на территории i-го поселения на 1 января текущего года в соответствии со статистической отчетность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ое значение  МБТ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округляется до целого числ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Размер иных межбюджетных трансфертов на организацию в границах поселения водоснабжения населения в пределах полномочий, установленных законодательством Российской Федерации,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Нз х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+ ФРi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межбюджетных трансфертов в сфере переданных полномочий по i-му посел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з – норматив финансовых затрат на организацию в границах поселения водоснабжения населения, установленный в размере 100 рублей на 1 жителя;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енность жителей, проживающих на территории i-го поселения на 1 января текущего года в соответствии со статистической отчетность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лученное значение  МБТ 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кругляется до целого числа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Рi 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ические дополнительные расходы, связанные с организацией в границах поселения водоснабжения (определяются на основании предоставленных в Администрацию Русско-Полянского муниципального района Омской области ходатайств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Размер иных межбюджетных трансфертов на организацию в границах поселения водоснабжения населения подлежит уточнению с учетом фактически произведенных расходов в текущем году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Размер иных межбюджетных трансфертов  на организацию в границах поселения теплоснабжения населения в пределах полномочий, установленных законодательством Российской Федерации, определяется по формул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Нз х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+ ФРi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межбюджетных трансфертов в сфере переданных полномочий по i-му посел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з – норматив финансовых затрат на организацию в границах поселения теплоснабжения населения, установленный в размере 200 рублей на 1 жителя;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енность жителей, проживающих на территории i-го поселения на 1 января текущего года в соответствии со статистической отчетность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лученное значение  МБТ 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кругляется до целого числа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Рi – фактические дополнительные расходы на организацию в границах поселения теплоснабжения (определяются на основании предоставленных в Администрацию Русско-Полянского муниципального района Омской области ходатайств)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иных межбюджетных трансфертов  на организацию в границах поселения теплоснабжения населения подлежит уточнению с учетом фактически произведенных расходов в текущем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Размер иных межбюджетных трансфертов на дорожную деятельность в отношении автомобильных дорог местного значения в пределах полномочий, установленных законодательством Российской Федерации,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д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П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/ПРр х  А/12 х Кi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Т дi – объем межбюджетных трансфертов на дорожную деятельность в отношении автомобильных дорог местного значения в пределах полномочий, установленных законодательством Российской Федерации, по i-му поселению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 прогноз по акцизам по подакцизным товарам (продукции), производимым на территории Российской Федерации, утвержденный решением о бюджете на соответствующий год, на дату утверждения (внесения изменений)  в решение о бюджете в части определения размера  бюджетных ассигнований на предоставление иных межбюджетных трансфертов на дорожную деятельность в отношении автомобильных дорог местного значения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ротяженность автомобильной дороги переданной из собственности района в собственность i-го поселения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р – общая протяженность автомобильных дорог общего пользования местного значения муниципального района, принятая в целях расчета дифференцированных нормативов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соответствующий финансовый год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– количество месяцев в год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i – количество полных месяцев соответствующего года, в которых                 i-ое поселение является (будет являться) собственником переданной автомобильной доро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ое значение  МБТ дi округляется до целого чис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Размер иных межбюджетных трансфертов на участие в организации деятельности по накоплению (в том числе раздельному накоплению) твердых коммунальных отходов на территории Русско-Полянского муниципального района Омской области, в пределах полномочий, установленных законодательством Российской Федерации,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БТ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ТКО</w:t>
      </w:r>
      <w:r>
        <w:rPr>
          <w:rFonts w:cs="Times New Roman" w:ascii="Times New Roman" w:hAnsi="Times New Roman"/>
          <w:sz w:val="28"/>
          <w:szCs w:val="28"/>
        </w:rPr>
        <w:t xml:space="preserve"> = Нз х Чсп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БТ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ТКО</w:t>
      </w:r>
      <w:r>
        <w:rPr>
          <w:rFonts w:cs="Times New Roman" w:ascii="Times New Roman" w:hAnsi="Times New Roman"/>
          <w:sz w:val="28"/>
          <w:szCs w:val="28"/>
        </w:rPr>
        <w:t xml:space="preserve"> – объем межбюджетных трансфертов в сфере переданных полномочи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з – норматив финансовых затрат на участие в организации деятельности по накоплению (в том числе раздельному накоплению) твердых коммунальных отходов, установленный в размере 45 рублей на 1 жителя;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сп – численность населения по сельским поселениям, входящим в состав Русско-Полянского муниципального района Омской области на              1 января отчетного года в соответствии со статистической отчетность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ное значение  МБТ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ТКО</w:t>
      </w:r>
      <w:r>
        <w:rPr>
          <w:rFonts w:cs="Times New Roman" w:ascii="Times New Roman" w:hAnsi="Times New Roman"/>
          <w:sz w:val="28"/>
          <w:szCs w:val="28"/>
        </w:rPr>
        <w:t xml:space="preserve"> округляется до целого числ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6. Иные межбюджетные трансферты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здание условий для организации досуга и обеспечения жителей поселения услугами организаций культуры </w:t>
      </w:r>
      <w:r>
        <w:rPr>
          <w:rFonts w:cs="Times New Roman" w:ascii="Times New Roman" w:hAnsi="Times New Roman"/>
          <w:sz w:val="28"/>
          <w:szCs w:val="28"/>
        </w:rPr>
        <w:t xml:space="preserve">предоставляются бюджетам поселений, у которых удельный вес расчетного объема расходов бюджета на решение вопросов местного значения в ч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здания условий для организации досуга и обеспечения жителей поселения услугами организаций культуры в расчетном объеме </w:t>
      </w:r>
      <w:r>
        <w:rPr>
          <w:rFonts w:cs="Times New Roman" w:ascii="Times New Roman" w:hAnsi="Times New Roman"/>
          <w:sz w:val="28"/>
          <w:szCs w:val="28"/>
        </w:rPr>
        <w:t>доходов бюджета поселения  превышает 10 процентов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используются муниципальными образованиями на мероприятия по </w:t>
      </w:r>
      <w:r>
        <w:rPr>
          <w:rFonts w:cs="Times New Roman" w:ascii="Times New Roman" w:hAnsi="Times New Roman"/>
          <w:bCs/>
          <w:sz w:val="28"/>
          <w:szCs w:val="28"/>
        </w:rPr>
        <w:t>созданию условий для организации досуга и обеспечения жителей поселения услугами организаций культур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иных межбюджетных трансфертов на </w:t>
      </w:r>
      <w:r>
        <w:rPr>
          <w:rFonts w:cs="Times New Roman" w:ascii="Times New Roman" w:hAnsi="Times New Roman"/>
          <w:bCs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i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ПСД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иного межбюджетного трансферта на </w:t>
      </w:r>
      <w:r>
        <w:rPr>
          <w:rFonts w:cs="Times New Roman" w:ascii="Times New Roman" w:hAnsi="Times New Roman"/>
          <w:bCs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</w:t>
      </w:r>
      <w:r>
        <w:rPr>
          <w:rFonts w:cs="Times New Roman" w:ascii="Times New Roman" w:hAnsi="Times New Roman"/>
          <w:sz w:val="28"/>
          <w:szCs w:val="28"/>
        </w:rPr>
        <w:t xml:space="preserve"> по i-му посел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объем расходов бюджета i-го поселения на решение вопросов местного значения в части </w:t>
      </w:r>
      <w:r>
        <w:rPr>
          <w:rFonts w:cs="Times New Roman" w:ascii="Times New Roman" w:hAnsi="Times New Roman"/>
          <w:bCs/>
          <w:sz w:val="28"/>
          <w:szCs w:val="28"/>
        </w:rPr>
        <w:t>создания условий для организации досуга и обеспечения жителей поселения услугами организаций культуры, с учетом долевого участия районного бюдже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финансовый норматив для обеспечения финансирования расходов поселения на подготовку проектно-сметной документации, на оплату расходов, связанных с разработкой проектно-сметной  документации в рамках решения вопросов местного значения в ч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здания условий для организации досуга и обеспечения жителей поселения услугами организаций культуры, </w:t>
      </w:r>
      <w:r>
        <w:rPr>
          <w:rFonts w:cs="Times New Roman" w:ascii="Times New Roman" w:hAnsi="Times New Roman"/>
          <w:sz w:val="28"/>
          <w:szCs w:val="28"/>
        </w:rPr>
        <w:t xml:space="preserve">установленный в размере 300 000,00 руб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стоимость услуг (работ) по подготовке проектно-сметной документации менее 300 000,00 руб., финансовый норматив принимается равным 50 процентов от стоимости проектно-сметной документац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яется при расчете иного межбюджетного трансферта, в случае предоставления в Администрацию Русско-Полянского муниципального района Омской области администрацией  поселения ходатайства об участии района в подготовке проектно-сметной документации, при наличии гарантийного обязательства о направлении на аналогичные  цели средств посел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Р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х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поправочный коэффициент, определяющий долевое участие муниципального района. При У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&lt; 10%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0,00; при 11% &lt; У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&lt; 49%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0,25; при 50% &lt; У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&lt; 59%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0,40; при 60% &lt; У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&lt; 69%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0,60; при 70% &lt; У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&lt; 89% 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0,65; при 90 % &lt; УВ i &lt; 99%   k = 0,75; при У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&gt; 100%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0,85. В случае увеличения в течение текущего года тарифа на тепловую энергию для потребителей более чем в 2 раза и при отсутствии уточненного прогноза поступлений по доходам, администрируемым налоговыми органами, предусматривающего увеличение поступлений по налоговым доходам в  текущем году, поправочный коэффициент может быть увеличен до 1,0, но не более чем на 80%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Р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/ 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 100%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удельный вес расчетного объема расходов бюджета i-го поселения на решение вопросов местного значения в ч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здания условий для организации досуга и обеспечения жителей поселения услугами организаций культуры в расчетном объеме </w:t>
      </w:r>
      <w:r>
        <w:rPr>
          <w:rFonts w:cs="Times New Roman" w:ascii="Times New Roman" w:hAnsi="Times New Roman"/>
          <w:sz w:val="28"/>
          <w:szCs w:val="28"/>
        </w:rPr>
        <w:t>доходов бюджета i-го поселен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ый объем расходов бюджета на решение вопросов местного значения в части создания условий для организации досуга и обеспечения жителей поселения услугами организаций культуры на 2022 год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четный объем </w:t>
      </w:r>
      <w:r>
        <w:rPr>
          <w:rFonts w:cs="Times New Roman" w:ascii="Times New Roman" w:hAnsi="Times New Roman"/>
          <w:sz w:val="28"/>
          <w:szCs w:val="28"/>
        </w:rPr>
        <w:t>доходов бюджета i-го поселения на 2022 год, принимаемый равным прогнозу поступлений i-го поселения по налоговым и неналоговым  доходам на 2022 год (без налогов на товары (работы, услуги), реализуемые на территории Российской Федерации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(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i-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i-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i-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/3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,055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ый объем расходов бюджета на решение вопросов местного значения в части создания условий для организации досуга и обеспечения жителей поселения услугами организаций культуры на 2022 год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– расходы  i-го поселения на </w:t>
      </w:r>
      <w:r>
        <w:rPr>
          <w:rFonts w:cs="Times New Roman" w:ascii="Times New Roman" w:hAnsi="Times New Roman"/>
          <w:bCs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</w:t>
      </w:r>
      <w:r>
        <w:rPr>
          <w:rFonts w:cs="Times New Roman" w:ascii="Times New Roman" w:hAnsi="Times New Roman"/>
          <w:sz w:val="28"/>
          <w:szCs w:val="28"/>
        </w:rPr>
        <w:t xml:space="preserve"> за 2020 год (кассовые расходы за счет налоговых и неналоговых доходов, поступлений нецелевого характера по разделу «Культура, кинематография» по данным годового отчета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-2</w:t>
      </w:r>
      <w:r>
        <w:rPr>
          <w:rFonts w:cs="Times New Roman" w:ascii="Times New Roman" w:hAnsi="Times New Roman"/>
          <w:sz w:val="28"/>
          <w:szCs w:val="28"/>
        </w:rPr>
        <w:t xml:space="preserve"> – расходы  i-го поселения на </w:t>
      </w:r>
      <w:r>
        <w:rPr>
          <w:rFonts w:cs="Times New Roman" w:ascii="Times New Roman" w:hAnsi="Times New Roman"/>
          <w:bCs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</w:t>
      </w:r>
      <w:r>
        <w:rPr>
          <w:rFonts w:cs="Times New Roman" w:ascii="Times New Roman" w:hAnsi="Times New Roman"/>
          <w:sz w:val="28"/>
          <w:szCs w:val="28"/>
        </w:rPr>
        <w:t xml:space="preserve"> за 2019 год (кассовые расходы за счет налоговых и неналоговых доходов, поступлений нецелевого характера по разделу «Культура, кинематография» по данным годового отчета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-3</w:t>
      </w:r>
      <w:r>
        <w:rPr>
          <w:rFonts w:cs="Times New Roman" w:ascii="Times New Roman" w:hAnsi="Times New Roman"/>
          <w:sz w:val="28"/>
          <w:szCs w:val="28"/>
        </w:rPr>
        <w:t xml:space="preserve"> – расходы  i-го поселения на </w:t>
      </w:r>
      <w:r>
        <w:rPr>
          <w:rFonts w:cs="Times New Roman" w:ascii="Times New Roman" w:hAnsi="Times New Roman"/>
          <w:bCs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</w:t>
      </w:r>
      <w:r>
        <w:rPr>
          <w:rFonts w:cs="Times New Roman" w:ascii="Times New Roman" w:hAnsi="Times New Roman"/>
          <w:sz w:val="28"/>
          <w:szCs w:val="28"/>
        </w:rPr>
        <w:t xml:space="preserve"> за 2018 год (кассовые расходы за счет налоговых и неналоговых доходов, поступлений нецелевого характера по разделу «Культура, кинематография» по данным годового отчета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055 – поправочный коэффициент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лученное значение  МБТ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кругляется до целого числа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7. Размер иных межбюджетных трансфертов на </w:t>
      </w:r>
      <w:r>
        <w:rPr>
          <w:rFonts w:cs="Times New Roman" w:ascii="Times New Roman" w:hAnsi="Times New Roman"/>
          <w:bCs/>
          <w:sz w:val="28"/>
          <w:szCs w:val="28"/>
        </w:rPr>
        <w:t>обеспечение условий для развития на территории поселения физической культуры, школьного спорта и массового спорта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МБТс х 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Тс - общий объем расходов, предусмотренный в районном бюджете на предоставление иных межбюджетных трансфертов в текущем году на </w:t>
      </w:r>
      <w:r>
        <w:rPr>
          <w:rFonts w:cs="Times New Roman" w:ascii="Times New Roman" w:hAnsi="Times New Roman"/>
          <w:bCs/>
          <w:sz w:val="28"/>
          <w:szCs w:val="28"/>
        </w:rPr>
        <w:t>обеспечение условий для развития на территории поселения физической культуры, школьного спорта и массового спорт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иного межбюджетного трансферта на </w:t>
      </w:r>
      <w:r>
        <w:rPr>
          <w:rFonts w:cs="Times New Roman" w:ascii="Times New Roman" w:hAnsi="Times New Roman"/>
          <w:bCs/>
          <w:sz w:val="28"/>
          <w:szCs w:val="28"/>
        </w:rPr>
        <w:t>обеспечение условий для развития на территории поселения физической культуры, школьного спорта и массового спорта</w:t>
      </w:r>
      <w:r>
        <w:rPr>
          <w:rFonts w:cs="Times New Roman" w:ascii="Times New Roman" w:hAnsi="Times New Roman"/>
          <w:sz w:val="28"/>
          <w:szCs w:val="28"/>
        </w:rPr>
        <w:t xml:space="preserve"> по i-му посел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оправочный коэффициент, определяемый в зависимости от рейтингового места муниципального образования по итогам оценки, принимаемый равным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I место  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0,4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II место 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0,3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III место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0,2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место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0,1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8. Размер иных межбюджетных трансфертов, выделяемых сельским (городскому) поселениям Русско-Полянского муниципального района Омской области на участие в организации и финансировании проведения общественных работ определяется:</w:t>
      </w:r>
    </w:p>
    <w:p>
      <w:pPr>
        <w:pStyle w:val="Normal"/>
        <w:spacing w:before="28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ормула расчета размера иного межбюджетного трансферта с учетом объема средств местного бюджета на соответствующий финансовый год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27910" cy="5835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(расчетный)</w:t>
      </w:r>
      <w:r>
        <w:rPr>
          <w:rFonts w:cs="Times New Roman" w:ascii="Times New Roman" w:hAnsi="Times New Roman"/>
          <w:sz w:val="28"/>
          <w:szCs w:val="28"/>
        </w:rPr>
        <w:t xml:space="preserve"> - размер иного межбюджетного трансферта, рассчитываемый муниципальному образованию Русско-Полянского муниципального района Омской области за счет средств областного бюджета, предоставляемых из районного бюджета на соответствующий финансовый год с учетом объема средств местного бюджета на соответствующий финансовый год, рублей;</w:t>
      </w:r>
    </w:p>
    <w:p>
      <w:pPr>
        <w:pStyle w:val="Normal"/>
        <w:spacing w:before="28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объем средств местного бюджета на соответствующий финансовый год, рублей;</w:t>
      </w:r>
    </w:p>
    <w:p>
      <w:pPr>
        <w:pStyle w:val="Normal"/>
        <w:spacing w:before="28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ула расчета размера иного межбюджетного трансферта, определяемого муниципальному образованию Русско-Полянского муниципального района Омской области в случае, если потребность муниципального образования Русско-Полянского муниципального района  Омской области в трансферте на соответствующий финансовый год меньше размера иного межбюджетного трансферта, рассчитываемого муниципальному образованию Русско-Полянского муниципального района  Омской области на соответствующий финансовый год с учетом объема средств местного бюджета на соответствующий финансовый год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размер иного межбюджетного трансферта, определяемого муниципальному образованию Русско-Полянского муниципального района  Омской области с учетом потребности муниципального образования Русско-Полянского муниципального района  Омской области в иных межбюджетных трансфертах на соответствующий финансовый год и объема средств местного бюджета на соответствующий финансовый год, рублей;</w:t>
      </w:r>
    </w:p>
    <w:p>
      <w:pPr>
        <w:pStyle w:val="Normal"/>
        <w:spacing w:before="28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потребность муниципального образования Русско-Полянского муниципального района Омской области в трансферте на соответствующий финансовый год, рублей;</w:t>
      </w:r>
    </w:p>
    <w:p>
      <w:pPr>
        <w:pStyle w:val="Normal"/>
        <w:spacing w:before="28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ула расчета размера иного межбюджетного трансферта, определяемого муниципальному образованию Русско-Полянского муниципального района Омской области в случае, если потребность муниципального образования Русско-Полянского муниципального района Омской области в иных межбюджетных трансфертах на соответствующий финансовый год больше размера трансферта, рассчитываемого муниципальному образованию Русско-Полянского муниципального района  Омской области на соответствующий финансовый год с учетом объема средств местного бюджета на соответствующий финансовый год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(расчетный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общий размер иных межбюджетных трансфертов из районного бюджета, предусмотренный сводной бюджетной росписью на соответствующий финансовый год, больше общего размера иных межбюджетных трансфертов, определяемого муниципальным образованием Русско-Полянского муниципального района Омской области с учетом потребности муниципальных образований Омской области в трансферте на соответствующий финансовый год и объема средств местного бюджета на соответствующий финансовый год, то формируется нераспределенный остаток.</w:t>
      </w:r>
    </w:p>
    <w:p>
      <w:pPr>
        <w:pStyle w:val="Normal"/>
        <w:spacing w:before="28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общий размер иных межбюджетных трансфертов из районного бюджета, предусмотренный сводной бюджетной росписью на соответствующий финансовый год, меньше общего размера трансферта, определяемого муниципальным образованием Русско-Полянского муниципального района Омской области с учетом потребности муниципальных образований Русско-Полянского муниципального района Омской области в иных межбюджетных трансфертах на соответствующий финансовый год, то применяется поправочный коэффициент обеспеченности, который определяе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45970" cy="6750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еспеч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обеспеченности средствами областного бюджета, предоставляемыми из районного бюджета на предоставление иных межбюджетных трансфертов;</w:t>
      </w:r>
    </w:p>
    <w:p>
      <w:pPr>
        <w:pStyle w:val="Normal"/>
        <w:spacing w:before="28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л</w:t>
      </w:r>
      <w:r>
        <w:rPr>
          <w:rFonts w:cs="Times New Roman" w:ascii="Times New Roman" w:hAnsi="Times New Roman"/>
          <w:sz w:val="28"/>
          <w:szCs w:val="28"/>
        </w:rPr>
        <w:t xml:space="preserve"> - общий размер иных межбюджетных трансфертов из районного бюджета, предусмотренный сводной бюджетной росписью на соответствующий финансовый год, рублей;</w:t>
      </w:r>
    </w:p>
    <w:p>
      <w:pPr>
        <w:pStyle w:val="Normal"/>
        <w:spacing w:before="28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муниципальных образований Русско-Полянского муниципального района Омской области, единиц;</w:t>
      </w:r>
    </w:p>
    <w:p>
      <w:pPr>
        <w:pStyle w:val="Normal"/>
        <w:spacing w:before="280" w:after="0"/>
        <w:ind w:firstLine="54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4535" cy="40767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124" r="-70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щий размер иных межбюджетных трансфертов, определяемый муниципальным образованиям Русско-Полянского муниципального района Омской области с учетом их потребности в иных межбюджетных трансфертах на соответствующий финансовый год,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величения бюджетных ассигнований на предоставление иных межбюджетных трансфертов распределение дополнительных средств осуществляется среди органов местного самоуправления Русско-Полянского муниципального района Омской области в соответствии с их заяв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9. Размер иных межбюджетных трансфертов на </w:t>
      </w:r>
      <w:r>
        <w:rPr>
          <w:rFonts w:cs="Times New Roman" w:ascii="Times New Roman" w:hAnsi="Times New Roman"/>
          <w:bCs/>
          <w:sz w:val="28"/>
          <w:szCs w:val="28"/>
        </w:rPr>
        <w:t>повышение уровня комплексного обустройства и благоустройства городского и сельских поселений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б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Н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иного межбюджетного трансферта на </w:t>
      </w:r>
      <w:r>
        <w:rPr>
          <w:rFonts w:cs="Times New Roman" w:ascii="Times New Roman" w:hAnsi="Times New Roman"/>
          <w:bCs/>
          <w:sz w:val="28"/>
          <w:szCs w:val="28"/>
        </w:rPr>
        <w:t>повышение уровня комплексного обустройства и благоустройства городского и сельских поселений</w:t>
      </w:r>
      <w:r>
        <w:rPr>
          <w:rFonts w:cs="Times New Roman" w:ascii="Times New Roman" w:hAnsi="Times New Roman"/>
          <w:sz w:val="28"/>
          <w:szCs w:val="28"/>
        </w:rPr>
        <w:t xml:space="preserve"> по i-му поселению;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 - финансовый норматив для обеспечения финансирования расходов поселения на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овышение уровня комплексного обустройства и благоустройства городского и сельских поселени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установленный в размере 100 000,00 руб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 xml:space="preserve">Размер иных межбюджетных трансфер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дорожную деятельность в части </w:t>
      </w:r>
      <w:r>
        <w:rPr>
          <w:rFonts w:cs="Times New Roman" w:ascii="Times New Roman" w:hAnsi="Times New Roman"/>
          <w:bCs/>
          <w:sz w:val="28"/>
          <w:szCs w:val="28"/>
        </w:rPr>
        <w:t>развития транспортной инфраструктуры на территориях городского и сельских поселений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тр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Н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тр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иного межбюджетного трансфер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дорожную деятельность в ч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вития транспортной инфраструктуры на территориях городского и сельских поселений </w:t>
      </w:r>
      <w:r>
        <w:rPr>
          <w:rFonts w:cs="Times New Roman" w:ascii="Times New Roman" w:hAnsi="Times New Roman"/>
          <w:sz w:val="28"/>
          <w:szCs w:val="28"/>
        </w:rPr>
        <w:t>по i-му поселению;</w:t>
      </w:r>
    </w:p>
    <w:p>
      <w:pPr>
        <w:pStyle w:val="Style21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 - финансовый норматив для обеспечения финансирования расходов поселения на </w:t>
      </w:r>
      <w:r>
        <w:rPr>
          <w:sz w:val="28"/>
          <w:szCs w:val="28"/>
        </w:rPr>
        <w:t xml:space="preserve">дорожную деятельность в части </w:t>
      </w:r>
      <w:r>
        <w:rPr>
          <w:bCs/>
          <w:sz w:val="28"/>
          <w:szCs w:val="28"/>
        </w:rPr>
        <w:t>развития транспортной инфраструктуры на территориях городского и сельских поселений</w:t>
      </w:r>
      <w:r>
        <w:rPr>
          <w:rFonts w:eastAsia="Calibri"/>
          <w:sz w:val="28"/>
          <w:szCs w:val="28"/>
          <w:lang w:eastAsia="en-US"/>
        </w:rPr>
        <w:t xml:space="preserve">, установленный в размере 500 000,00 руб. 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  <w:highlight w:val="green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highlight w:val="green"/>
          <w:lang w:eastAsia="en-US"/>
        </w:rPr>
      </w:r>
    </w:p>
    <w:p>
      <w:pPr>
        <w:pStyle w:val="21"/>
        <w:spacing w:lineRule="auto" w:line="240" w:before="0" w:after="0"/>
        <w:rPr>
          <w:sz w:val="28"/>
          <w:szCs w:val="28"/>
          <w:lang w:val="ru-RU"/>
        </w:rPr>
      </w:pPr>
      <w:bookmarkStart w:id="1" w:name="sub_1001"/>
      <w:bookmarkEnd w:id="1"/>
      <w:r>
        <w:rPr>
          <w:lang w:val="ru-RU" w:eastAsia="ru-RU"/>
        </w:rPr>
        <w:t xml:space="preserve">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на соответствующий финансовый год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, перечисляются с лицевых счетов главного распорядителя средств районного бюджета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оселений представляют отчет об использовании иных межбюджетных трансфертов в сроки и по форме, установленные постановлением Администрации Русско-Полянского муниципального района Ом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»</w:t>
      </w:r>
    </w:p>
    <w:sectPr>
      <w:footerReference w:type="default" r:id="rId5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"/>
    <w:basedOn w:val="Normal"/>
    <w:qFormat/>
    <w:pPr>
      <w:widowControl/>
      <w:autoSpaceDE w:val="true"/>
      <w:spacing w:lineRule="exact" w:line="240"/>
      <w:ind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0:48:00Z</dcterms:created>
  <dc:creator>RAYFO</dc:creator>
  <dc:description/>
  <cp:keywords/>
  <dc:language>en-US</dc:language>
  <cp:lastModifiedBy>Овсиенко</cp:lastModifiedBy>
  <cp:lastPrinted>2022-11-17T19:05:00Z</cp:lastPrinted>
  <dcterms:modified xsi:type="dcterms:W3CDTF">2022-11-17T13:05:00Z</dcterms:modified>
  <cp:revision>68</cp:revision>
  <dc:subject/>
  <dc:title>Случаи и порядок  предоставления  иных межбюджетных трансфертов бюджетам  поселений  из районного бюджета в 2009 году</dc:title>
</cp:coreProperties>
</file>