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7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Ом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й в Решение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2 год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3 и 2024 годов»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9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2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ПРр х  А/12 х К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 дi – объем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, по i-му поселе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рогноз по акцизам по подакцизным товарам (продукции), производимым на территории Российской Федерации, утвержденный решением о бюджете на соответствующий год, на дату утверждения (внесения изменений)  в решение о бюджете в части определения размера  бюджетных ассигнований на предоставление иных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тяженность автомобильной дороги переданной из собственности района в собственность i-го поселени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р – общая протяженность автомобильных дорог общего пользования местного значения муниципального района, принятая в целях расчета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соответствующий финансовый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 в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i – количество полных месяцев соответствующего года, в которых                 i-ое поселение является (будет являться) собственником переданной автомобильной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дi округляется до целого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45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отчетно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бюджетам поселений, у которых удельный вес расчетного объема расходов бюджета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 в расчетном объеме </w:t>
      </w:r>
      <w:r>
        <w:rPr>
          <w:rFonts w:cs="Times New Roman" w:ascii="Times New Roman" w:hAnsi="Times New Roman"/>
          <w:sz w:val="28"/>
          <w:szCs w:val="28"/>
        </w:rPr>
        <w:t>доходов бюджета поселения  превышает 30 процентов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используются муниципальными образованиями на мероприятия по </w:t>
      </w:r>
      <w:r>
        <w:rPr>
          <w:rFonts w:cs="Times New Roman" w:ascii="Times New Roman" w:hAnsi="Times New Roman"/>
          <w:bCs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ПСД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бюджета i-го поселения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>создания условий для организации досуга и обеспечения жителей поселения услугами организаций культуры, с учетом долевого участия районного бюдж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инансовый норматив для обеспечения финансирования расходов поселения на подготовку проектно-сметной документации, на оплату расходов, связанных с разработкой проектно-сметной  документации в рамках решения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й в размере 300 000,00 руб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тоимость услуг (работ) по подготовке проектно-сметной документации менее 300 000,00 руб., финансовый норматив принимается равным 50 процентов от стоимости проектно-сметной документ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ется при расчете иного межбюджетного трансферта, в случае предоставления в Администрацию Русско-Полянского муниципального района Омской области администрацией  поселения ходатайства об участии района в подготовке проектно-сметной документации, при наличии гарантийного обязательства о направлении на аналогичные  цели средств по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ющий долевое участие муниципального района. При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&lt; 3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00; при 3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5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20; при 5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6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40; при 6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7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 60; при 7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100%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65; при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&gt; 10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/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 100%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дельный вес расчетного объема расходов бюджета i-го поселения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 в расчетном объеме </w:t>
      </w:r>
      <w:r>
        <w:rPr>
          <w:rFonts w:cs="Times New Roman" w:ascii="Times New Roman" w:hAnsi="Times New Roman"/>
          <w:sz w:val="28"/>
          <w:szCs w:val="28"/>
        </w:rPr>
        <w:t>доходов бюджета i-го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й объем расходов бюджета на решение вопросов местного значения в части создания условий для организации досуга и обеспечения жителей поселения услугами организаций культуры на 2022 г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ный объем </w:t>
      </w:r>
      <w:r>
        <w:rPr>
          <w:rFonts w:cs="Times New Roman" w:ascii="Times New Roman" w:hAnsi="Times New Roman"/>
          <w:sz w:val="28"/>
          <w:szCs w:val="28"/>
        </w:rPr>
        <w:t>доходов бюджета i-го поселения на 2022 год, принимаемый равным прогнозу поступлений i-го поселения по налоговым и неналоговым  доходам на 2022 год (без налогов на товары (работы, услуги), реализуемые на территории Российской Федераци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/3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,055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й объем расходов бюджета на решение вопросов местного значения в части создания условий для организации досуга и обеспечения жителей поселения услугами организаций культуры на 2022 г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20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19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18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55 – поправочный коэффициен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МБТс х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Тс - общий объем расходов, предусмотренный в районном бюджете на предоставление иных межбюджетных трансфертов в текущем году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емый в зависимости от рейтингового места муниципального образования по итогам оценки, принимаемый равны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 место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4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 место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3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I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2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bookmarkStart w:id="1" w:name="sub_1001"/>
      <w:bookmarkEnd w:id="1"/>
      <w:r>
        <w:rPr>
          <w:lang w:val="ru-RU" w:eastAsia="ru-RU"/>
        </w:rPr>
        <w:t xml:space="preserve">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User</cp:lastModifiedBy>
  <cp:lastPrinted>2021-04-25T17:05:00Z</cp:lastPrinted>
  <dcterms:modified xsi:type="dcterms:W3CDTF">2022-01-20T03:27:00Z</dcterms:modified>
  <cp:revision>60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