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Русско–Поля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 от 24 дека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 «О бюджете муниципальн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решения Совета Русско–Полянского муниципального района Омской области «О внесении изменений в Решение Совета Русско–Полянского муниципального района Омской области от 24 декабря 2021 года   № 130 «О бюджете муниципального района на 2022 год и на плановый период 2023 и 2024 годов», предоставленный Главой Русско–Полянского муниципального района Омской области в первом чтении, Совет Русско–Поля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ь в первом чтении проект решения Совета Русско–Полянского муниципального района Омской области «О внесении изменений в Решение Совета Русско–Полянского муниципального района Омской области от                        24 декабря 2021 года № 130 «О бюджете муниципального района на 2022 год и на плановый период 2023 и 2024 годов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районного бюджета в сумме 614 964 990,73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районного бюджета в сумме 624 511 400,37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9 546 409,64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480 077 832,16 руб. и на 2024 год в сумме 446 013 557,45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3 год в сумме 480 077 832,16 руб., в том числе условно утвержденные расходы в сумме              4 900 000,00  руб., и на 2024 год в сумме 446 013 557,45 руб., в том числе условно утвержденные расходы в сумме 9 60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районного бюджета на 2023 год  равный нулю и на 2024 год равный нулю (Приложение № 1 к настоящему Реш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Утвердить в составе районного бюджета на 2022 год и на плановый период 2023 и 2024</w:t>
      </w:r>
      <w:r>
        <w:rPr/>
        <w:t xml:space="preserve"> годов источники внутреннего финансирования дефицита районного бюджета (Приложение № 2 к настоящему Решению).</w:t>
      </w:r>
    </w:p>
    <w:tbl>
      <w:tblPr>
        <w:tblW w:w="10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5821"/>
        <w:gridCol w:w="4362"/>
        <w:gridCol w:w="462"/>
      </w:tblGrid>
      <w:tr>
        <w:trPr/>
        <w:tc>
          <w:tcPr>
            <w:tcW w:w="1028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9"/>
              <w:gridCol w:w="459"/>
            </w:tblGrid>
            <w:tr>
              <w:trPr/>
              <w:tc>
                <w:tcPr>
                  <w:tcW w:w="9499" w:type="dxa"/>
                  <w:tcBorders/>
                </w:tcPr>
                <w:tbl>
                  <w:tblPr>
                    <w:tblW w:w="92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95"/>
                    <w:gridCol w:w="4288"/>
                  </w:tblGrid>
                  <w:tr>
                    <w:trPr/>
                    <w:tc>
                      <w:tcPr>
                        <w:tcW w:w="4995" w:type="dxa"/>
                        <w:tcBorders/>
                      </w:tcPr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лава Русско-Полянского  </w:t>
                        </w:r>
                      </w:p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униципального района</w:t>
                        </w:r>
                      </w:p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мской области</w:t>
                        </w:r>
                      </w:p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left="-57" w:right="-57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left="-113" w:right="-113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____________  А.В. Огорелков                                                                                                   </w:t>
                        </w:r>
                      </w:p>
                    </w:tc>
                    <w:tc>
                      <w:tcPr>
                        <w:tcW w:w="4288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едседатель Совет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усско-Полянского                                                                                муниципального район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мской области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___________ М.Л. Канарейкина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46:00Z</dcterms:created>
  <dc:creator>RAYFO</dc:creator>
  <dc:description/>
  <cp:keywords/>
  <dc:language>en-US</dc:language>
  <cp:lastModifiedBy>Овсиенко</cp:lastModifiedBy>
  <cp:lastPrinted>2022-01-21T19:02:00Z</cp:lastPrinted>
  <dcterms:modified xsi:type="dcterms:W3CDTF">2022-01-21T13:03:00Z</dcterms:modified>
  <cp:revision>408</cp:revision>
  <dc:subject/>
  <dc:title>СОВЕТ РУССКО-ПОЛЯНСКОГО</dc:title>
</cp:coreProperties>
</file>