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980" w:hanging="25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РУССКО-ПОЛЯНСКОГО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  РАЙОНА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ОМСКОЙ  ОБЛАСТИ</w:t>
      </w:r>
    </w:p>
    <w:p>
      <w:pPr>
        <w:pStyle w:val="ConsPlusTitle"/>
        <w:widowControl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ConsPlusTitle"/>
        <w:widowControl/>
        <w:jc w:val="center"/>
        <w:rPr>
          <w:sz w:val="52"/>
          <w:szCs w:val="52"/>
        </w:rPr>
      </w:pPr>
      <w:r>
        <w:rPr>
          <w:sz w:val="52"/>
          <w:szCs w:val="52"/>
        </w:rPr>
        <w:t>Р А С П О Р Я Ж Е Н И Е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right="107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т ___________________ № 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сроках составления проекта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на 2023 год и на плановый период 2024 и 202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sz w:val="27"/>
            <w:szCs w:val="27"/>
          </w:rPr>
          <w:t>пунктом 3 статьи 184</w:t>
        </w:r>
      </w:hyperlink>
      <w:r>
        <w:rPr>
          <w:sz w:val="27"/>
          <w:szCs w:val="27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7"/>
            <w:szCs w:val="27"/>
          </w:rPr>
          <w:t>абзацем третьим статьи 6</w:t>
        </w:r>
      </w:hyperlink>
      <w:r>
        <w:rPr>
          <w:sz w:val="27"/>
          <w:szCs w:val="27"/>
        </w:rPr>
        <w:t xml:space="preserve"> Положения о бюджетном процессе в Русско-Полянском муниципальном районе Омской области, утвержденного  Решением Совета Русско-Полянского муниципального района Омской области от 12.09.2013 № 283 «Об утверждении Положения о бюджетном процессе в Русско-Полянском муниципальном районе Омской област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1. Утвердить  сроки составления  проекта районного бюджета на 2023 год и на плановый период 2024 и 2025 годов согласно приложению к настоящему  распоря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2. Рекомендовать главам сельских (городского) поселений Русско-Полянского муниципального района Омской области в срок не позднее                      28 сентября 2022 года представить в Комитет финансов и контроля администрации Русско-Полянского муниципального района  Ом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сновные параметры проектов местных бюджетов на 2023 год и на плановый период 2024 и 2025 год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сведения, необходимые для подготовки проекта бюджетного прогноза Русско-Полянского муниципального района Омской области и проекта  бюджетного прогноза Омской области на долгосроч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распоряжения возложить на заместителя Главы муниципального района, Председателя Комитета финансов и контроля администрации Русско-Полянского муниципального района Омской области  Ю.А. Овсиенко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А.В. Огорелков</w:t>
      </w:r>
    </w:p>
    <w:sectPr>
      <w:type w:val="nextPage"/>
      <w:pgSz w:w="11906" w:h="16838"/>
      <w:pgMar w:left="1588" w:right="99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C133055D901B7D6CF66C0728079782A7D3BEF38EF20D5E73E5C7D10FD4206FC2G" TargetMode="External"/><Relationship Id="rId3" Type="http://schemas.openxmlformats.org/officeDocument/2006/relationships/hyperlink" Target="consultantplus://offline/ref=C347D453A736F1325067DF3E1331CF117E63AE63082505C8DAF888E3A487F85A193CBC859500D327F75BE668C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3:00Z</dcterms:created>
  <dc:creator>RAYFO</dc:creator>
  <dc:description/>
  <cp:keywords/>
  <dc:language>en-US</dc:language>
  <cp:lastModifiedBy>User</cp:lastModifiedBy>
  <cp:lastPrinted>2022-06-09T15:52:00Z</cp:lastPrinted>
  <dcterms:modified xsi:type="dcterms:W3CDTF">2022-06-09T09:52:00Z</dcterms:modified>
  <cp:revision>42</cp:revision>
  <dc:subject/>
  <dc:title/>
</cp:coreProperties>
</file>