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Русско-Поля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___________________  № _____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"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усско-Полян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5.05.2012 № 398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 xml:space="preserve">комиссии по бюджетным проектировкам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гоков Дмитрий Анто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муниципального района, председатель Комисс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енко Юлия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района, Председатель Комитета финансов и контроля, 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а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Александр Ю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Главы муниципального района, начальник юридического отдела Администрации Русско-Поля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Олег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, начальник Управления сельского хозяйства Русско-Поля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 Сергей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района, начальник отдела строительства и архитектуры  Администрации Русско–Поля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Андр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Комитета по управлению имуществом при администрации Русско–Поля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имова Алё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, начальник отдела по бюджету Комитета финансов и контроля администрации Русско–Полянского муниципального района Омской области,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Наталья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Администрации Русско–Поля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ус 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централизованной бухгалтерии - главный бухгалтер МКУ «Хозяйственное управлени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21:00Z</dcterms:created>
  <dc:creator>User</dc:creator>
  <dc:description/>
  <cp:keywords/>
  <dc:language>en-US</dc:language>
  <cp:lastModifiedBy>User</cp:lastModifiedBy>
  <cp:lastPrinted>2021-10-13T19:30:00Z</cp:lastPrinted>
  <dcterms:modified xsi:type="dcterms:W3CDTF">2022-06-10T03:43:00Z</dcterms:modified>
  <cp:revision>5</cp:revision>
  <dc:subject/>
  <dc:title/>
</cp:coreProperties>
</file>