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к проекту постановлению Администрации Русско-Полянского муниципального района Омской области «Об утверждении Порядка предоставления из бюджета Русско-Полянского муниципального района Омской области субсидии на финансовое обеспечение затрат Муниципальному унитарному предприятию Русско-Полянского муниципального района Омской области «Тепловик» в целях предупреждения банкротства, восстановления платежеспособности и финансового оздоровлени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ступления на соглас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, Ф.И.О.,  согласовавшего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 п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ая подпись, дата соглас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Герг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аместитель Председателя, начальник отдела по бюджету Комитета финансов и контро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итери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муниципального района, начальник юридического отдел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Ю. Сосн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Проц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проведения антикоррупционной экспертизы вышеназванного проекта НП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меститель Главы муниципального района, начальник юридического отдела в соответствии с частями 3 и 4 статьи 3 Заместитель Главы муниципального района, начальник юридического отдела в соответствии с частями 3 и 4 статьи 3 Федерального Закона от 17.07.2009 года №172-ФЗ «Об антикоррупционной экспертизе нормативных правовых актов и проектов нормативных правовых актов», статьей 6 Федерального Закона от 25.12.2008 года №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 актов, утвержденной Постановлением Правительства РФ от 26.02.2010 №96, Положением о порядке проведения антикоррупционной экспертизы нормативных правовых актов Русско-Полянского муниципального района Омской области и их проектов, утвержденным Постановлением Главы Русско-Полянского муниципального района Омской области  от 10.05.2011 года №301-п проведена антикоррупционная экспертиза указанного проекта НП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ение: в представленном проекте НПА коррупциогенные факторы не выявлены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Представленный НПА </w:t>
      </w:r>
      <w:r>
        <w:rPr>
          <w:b/>
          <w:sz w:val="24"/>
          <w:szCs w:val="24"/>
          <w:u w:val="single"/>
        </w:rPr>
        <w:t>подлежит</w:t>
      </w:r>
      <w:r>
        <w:rPr>
          <w:sz w:val="24"/>
          <w:szCs w:val="24"/>
        </w:rPr>
        <w:t xml:space="preserve"> (не подлежит) размещению на официальном сайте Русско-Поля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едставленный НПА </w:t>
      </w:r>
      <w:r>
        <w:rPr>
          <w:b/>
          <w:sz w:val="24"/>
          <w:szCs w:val="24"/>
          <w:u w:val="single"/>
        </w:rPr>
        <w:t>подлежит</w:t>
      </w:r>
      <w:r>
        <w:rPr>
          <w:sz w:val="24"/>
          <w:szCs w:val="24"/>
        </w:rPr>
        <w:t xml:space="preserve"> (не подлежит) направлению в регистр муниципальных нормативных правовых актов О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Отметка о направлении проекта НПА в прокуратуру Русско-Полянского района Омской области: </w:t>
      </w:r>
      <w:r>
        <w:rPr>
          <w:b/>
          <w:sz w:val="24"/>
          <w:szCs w:val="24"/>
        </w:rPr>
        <w:t>подлежит направлению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Главы муниципального района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юридического отдела                                                                             А.Ю. Сосн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/>
      </w:pPr>
      <w:r>
        <w:rPr>
          <w:b/>
          <w:color w:val="000000"/>
          <w:sz w:val="40"/>
        </w:rPr>
        <w:t>АДМИНИСТРАЦИЯ  РУССКО-ПОЛЯНСКОГО</w:t>
      </w:r>
    </w:p>
    <w:p>
      <w:pPr>
        <w:pStyle w:val="Subtitle"/>
        <w:rPr>
          <w:color w:val="000000"/>
          <w:sz w:val="40"/>
        </w:rPr>
      </w:pPr>
      <w:r>
        <w:rPr>
          <w:color w:val="000000"/>
          <w:sz w:val="40"/>
        </w:rPr>
        <w:t>МУНИЦИПАЛЬНОГО РАЙОНА</w:t>
      </w:r>
    </w:p>
    <w:p>
      <w:pPr>
        <w:pStyle w:val="Subtitle"/>
        <w:rPr>
          <w:color w:val="000000"/>
          <w:sz w:val="40"/>
        </w:rPr>
      </w:pPr>
      <w:r>
        <w:rPr>
          <w:color w:val="000000"/>
          <w:sz w:val="40"/>
        </w:rPr>
        <w:t>ОМСКОЙ  ОБЛАСТ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rPr>
          <w:color w:val="000000"/>
          <w:lang w:val="ru-RU"/>
        </w:rPr>
      </w:pPr>
      <w:r>
        <w:rPr>
          <w:color w:val="000000"/>
        </w:rPr>
        <w:t>П О С Т А Н О В Л Е Н И 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160" w:leader="none"/>
        </w:tabs>
        <w:spacing w:before="298" w:after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_______________ </w:t>
      </w:r>
      <w:r>
        <w:rPr>
          <w:color w:val="000000"/>
          <w:spacing w:val="-3"/>
          <w:sz w:val="28"/>
          <w:szCs w:val="28"/>
        </w:rPr>
        <w:t xml:space="preserve">№ ______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предоставления из бюджета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о-Полянского муниципального района Омской области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на финансовое обеспечение затрат Муниципальному унитарному предприятию Русско-Полянского муниципального района Омской области «Тепловик» в целях предупреждения банкротства, восстановления платежеспособности и финансового оздоров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далее - общие требования), Постановлением Правительства Омской области от 07.09.2022 № 484-п «О выделении средств из резервного фонда Правительства Омской области», руководствуясь Уставом Русско-Полянского муниципального района Омской области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предоставления из бюджета Русско-Полянского муниципального района Омской области субсидии на финансовое обеспечение затрат Муниципальному унитарному предприятию Русско-Полянского муниципального района Омской области «Тепловик» в целях предупреждения банкротства, восстановления платежеспособности и финансового оздоровления,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</w:t>
      </w:r>
      <w:hyperlink w:anchor="P2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и по рассмотрению деклараций по предоставлению субсидии на финансовое обеспечение затрат Муниципальному унитарному предприятию Русско-Полянского муниципального района Омской области «Тепловик» в целях предупреждения банкротства, восстановления платежеспособности и финансового оздоровления, согласно приложению №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опублик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остановления возложить на первого заместителя Главы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мской области                                                                               А.В. Огоре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52"/>
    </w:rPr>
  </w:style>
  <w:style w:type="character" w:styleId="Style13">
    <w:name w:val="Название Знак"/>
    <w:qFormat/>
    <w:rPr>
      <w:rFonts w:ascii="Arial" w:hAnsi="Arial" w:cs="Arial"/>
      <w:sz w:val="36"/>
    </w:rPr>
  </w:style>
  <w:style w:type="character" w:styleId="Style14">
    <w:name w:val="Подзаголовок Знак"/>
    <w:qFormat/>
    <w:rPr>
      <w:rFonts w:ascii="Arial" w:hAnsi="Arial" w:cs="Arial"/>
      <w:b/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ahoma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2AE599AAD608543BE212906B5569B7EA481249BFF047A86954C6ACFA9FF4D4EA34A4C546BFF4587D96D51957D3E6F10D16501lEI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09:00Z</dcterms:created>
  <dc:creator>Алла Дмитриевна</dc:creator>
  <dc:description/>
  <cp:keywords/>
  <dc:language>en-US</dc:language>
  <cp:lastModifiedBy>User</cp:lastModifiedBy>
  <cp:lastPrinted>2022-09-16T17:08:00Z</cp:lastPrinted>
  <dcterms:modified xsi:type="dcterms:W3CDTF">2022-09-16T11:08:00Z</dcterms:modified>
  <cp:revision>18</cp:revision>
  <dc:subject/>
  <dc:title>ГЛАВА РУССКО-ПОЛЯНСКОГО</dc:title>
</cp:coreProperties>
</file>