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3402" w:hanging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402" w:hanging="425"/>
        <w:jc w:val="right"/>
        <w:rPr/>
      </w:pPr>
      <w:r>
        <w:rPr>
          <w:color w:val="000000"/>
          <w:sz w:val="28"/>
          <w:szCs w:val="28"/>
        </w:rPr>
        <w:t>Русско-Полянского муниципального района</w:t>
      </w:r>
    </w:p>
    <w:p>
      <w:pPr>
        <w:pStyle w:val="Normal"/>
        <w:ind w:left="3402" w:hanging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</w:p>
    <w:p>
      <w:pPr>
        <w:pStyle w:val="Normal"/>
        <w:ind w:left="4678" w:hanging="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№ ______</w:t>
      </w:r>
    </w:p>
    <w:p>
      <w:pPr>
        <w:pStyle w:val="Normal"/>
        <w:ind w:left="4678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иссии по рассмотрению заявлений по предоставлению субсидий на возмещение затрат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612"/>
      </w:tblGrid>
      <w:tr>
        <w:trPr>
          <w:trHeight w:val="69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ргоков Дмитрий Антон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ервый заместитель Главы муниципального района, председатель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всиенко Юлия Анатолье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района, Председатель Комитета финансов и контроля, заместитель председателя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снин Александр Юрьевич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меститель Главы муниципального района, начальник юридического отдела, член комиссии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рлак Сергей Василье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района, начальник отдела строительства и архитектуры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ценко Наталья Иванов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чальник экономического отдела, член комиссии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копьев Андрей Иван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Комитета по управлению имуществом при администрации Русско-Полянского муниципального района Омской области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ус Елена Николае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централизованной бухгалтерии - главный бухгалтер МКУ «Хозяйственное управление»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Шадрина Елена Николаев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ного бухгалтера МКУ «Хозяйственное управление»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итеримова Алена Викторо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Председателя, начальник отдела по бюджету Комитета финансов и контроля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денко Иван Александр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чальник отдела жилищно-коммунального хозяйства, секретарь комисси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3">
    <w:name w:val="Название Знак"/>
    <w:qFormat/>
    <w:rPr>
      <w:rFonts w:ascii="Arial" w:hAnsi="Arial" w:cs="Arial"/>
      <w:sz w:val="36"/>
    </w:rPr>
  </w:style>
  <w:style w:type="character" w:styleId="Style14">
    <w:name w:val="Подзаголовок Знак"/>
    <w:qFormat/>
    <w:rPr>
      <w:rFonts w:ascii="Arial" w:hAnsi="Arial" w:cs="Arial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ahoma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7:00Z</dcterms:created>
  <dc:creator>Алла Дмитриевна</dc:creator>
  <dc:description/>
  <cp:keywords/>
  <dc:language>en-US</dc:language>
  <cp:lastModifiedBy>Овсиенко</cp:lastModifiedBy>
  <cp:lastPrinted>2022-06-14T08:41:00Z</cp:lastPrinted>
  <dcterms:modified xsi:type="dcterms:W3CDTF">2022-06-14T02:41:00Z</dcterms:modified>
  <cp:revision>5</cp:revision>
  <dc:subject/>
  <dc:title>ГЛАВА РУССКО-ПОЛЯНСКОГО</dc:title>
</cp:coreProperties>
</file>