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Par1"/>
      <w:bookmarkEnd w:id="0"/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  <w:t>КОМИТЕТ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  <w:t xml:space="preserve">ФИНАНСОВ И КОНТРОЛЯ АДМИНИСТРАЦИИ </w:t>
      </w: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3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  <w:t>ОМ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pacing w:val="-3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 Р  И  К  А  З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2.07.2021                                                                                          № 38-ОД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Комитета финансов и контроля администрации Русско-Полян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от 17.07.2020 № 37-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Комитета финансов и контроля администрации Русско–Полянского муниципального района Омской области от 17.07.2020 № 37-ОД «О Порядке и Методике планирования бюджетных ассигнований районного бюджета на очередной финансовый год и на плановый период»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рядок планирования бюджетных ассигнований районного бюджета на очередной финансовый год и на плановый период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 первом пункта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Единой системе управления бюджетным процессом Омской области (далее - ЕСУБП)» заменить словами «государственной информационной системе Омской области «Единая система управления бюджетным процессом Омской области» (далее - ЕСУБП)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пункт 2 пункта 7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субъекты бюджетного планирования формируют и направля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омитет финанс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в ЕСУБП предельных объемов бюджетных ассигнований текущего характера на очередной финансовый год и на плановый период (в том числе за счет бюджетных ассигнований дорожного фонда Русско-Полянского муниципального района Омской области в части расходов текущего характера) по кодам бюджетной классификации Российской Федерации и кодам управления муниципальными финанс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на исполнение действующих и принимаемых расходных обязательств Омской области на реализацию МП, а также непрограммных направлений деятельности на очередной финансовый год и на плановый период (при необход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муниципальных образований Русско-Полянского муниципального района Омской области на очередной финансовый год и на плановый период, планируемых к распределению проектом решения о районном бюджете, а также сформированные расчеты распределения указанных межбюджетных трансферт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об утверждении порядка предоставления иных межбюджетных трансфертов бюджетам муниципальных образований Русско-Полянского муниципального района Омской области, планируемых к распределению проектом районного бюджета на очередной финансовый год и на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региональными финансами субъекты бюджетного планирования составляют в ЕСУБП обоснования бюджетных ассигн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ные и автономные учреждения Русско-Полянского муниципального района Омской области, а также в казенные учреждения Русско-Полянского муниципального района Омской области, в отношении которых принято решение о формировании муниципального задания,  информацию о показателях муниципальных заданий на оказание муниципальных услуг (выполнение работ) муниципальными учреждениями Русско-Полянского муниципального района Омской области на очередной финансовый год и на плановый период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2 «Методика планирования бюджетных ассигнований районного бюджета на очередной финансовый год и на плановый период» изложить в новой редакции согласно приложению к настоящему приказ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 Председател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бюджету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митета финансов и контроля                                                  А.В. Питер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EFA25C72D5052F4919C5FFCB38BF5F877E68076AF678C583107A74D89AC0DCC59EB97131EDD7274053482EC2B93B74E7AAE9442A033DA5CFC7E46D79X4G" TargetMode="External"/><Relationship Id="rId3" Type="http://schemas.openxmlformats.org/officeDocument/2006/relationships/hyperlink" Target="consultantplus://offline/ref=43EFA25C72D5052F4919C5FFCB38BF5F877E68076AF678C583107A74D89AC0DCC59EB97131EDD7274053482ECAB93B74E7AAE9442A033DA5CFC7E46D79X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27:00Z</dcterms:created>
  <dc:creator>User</dc:creator>
  <dc:description/>
  <cp:keywords/>
  <dc:language>en-US</dc:language>
  <cp:lastModifiedBy>User</cp:lastModifiedBy>
  <cp:lastPrinted>2021-07-26T16:41:00Z</cp:lastPrinted>
  <dcterms:modified xsi:type="dcterms:W3CDTF">2021-07-26T10:41:00Z</dcterms:modified>
  <cp:revision>29</cp:revision>
  <dc:subject/>
  <dc:title/>
</cp:coreProperties>
</file>