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иказу Комитета финансов и контрол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усско-Полянск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Типовая фор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шения о предоставлении из районного бюджета бюджетному  или автономному учреждению Русско-Полянского муниципального района Омской области  субсидии на иные цели в соответствии с абзацем вторым пункта 1 статьи 78.1 Бюджетного кодекса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Русская Поляна                                         №________ от "__" __________________ 20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заключения соглаш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, осуществляющего функции и   полномочия учредителя в отношении бюджетного или автономного учреждения Русско-Полянского муниципального района Омской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"Учредитель", в лице 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руководителя Учредителя или уполномоченного  им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, действующего на основа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, с одной стороны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ложение об Учредителе, доверенность, приказ или иной докумен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бюджетного или автономного учреждения Русско-Полянского муниципального района Омской обла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ое в дальнейшем "Учреждение", в лице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наименование должности, фамилия, имя, отчество лица, представляющего Учрежде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Устав Учреждения или иной уполномочивающий докумен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 другой  стороны,  далее  именуемые "Стороны",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Федерации,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(реквизиты постановления Администрации Русско-Полянского муниципального района  Омской области, устанавливающего порядок определения объема и условия предоставления из районного бюджета бюджетному или автономному учреждению Русско-Полянского муниципального района Омской области субсидии на иные цели   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b/>
            <w:bCs/>
            <w:color w:val="0000FF"/>
            <w:sz w:val="20"/>
            <w:szCs w:val="20"/>
            <w:lang w:eastAsia="ru-RU"/>
          </w:rPr>
          <w:t>абзацем вторым пункта 1 статьи 78.1</w:t>
        </w:r>
      </w:hyperlink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Бюджетного кодекс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– Постановление) заключили настоящее соглашение (далее - Соглашение)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I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Предметом   настоящего   Соглашения   является  предоставление  из районного бюджета в 20___ году Учреждению субсидии на иные цели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м вторым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а  1  статьи  78.1  Бюджетного  кодекса  Российской Федерации (далее - Субсидия) в рамках 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  муниципальной   программы   Русско-Полянского муниципального района Омской   области и  реквизиты нормативного  правового акта, утверждающего ее, в случае если Субсидия предоставляетс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целях реализации соответствующей муниципальной программ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1" w:name="P84"/>
      <w:bookmarkEnd w:id="1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Субсидия предоставляется Учреждению в целях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цель предоставления Субсидии в соответствии с Постановлени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у Субсидии _____________________ в размере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цифрам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________________________________) рублей ____ копеек - по коду классификации расходов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ного бюджета (далее - код БК) </w:t>
      </w:r>
      <w:r>
        <w:rPr>
          <w:rFonts w:cs="Times New Roman" w:ascii="Times New Roman" w:hAnsi="Times New Roman"/>
        </w:rPr>
        <w:t>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код Б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цель предоставления Субсидии в соответствии с Постановлени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у Субсидии _____________________ в размере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цифрам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________________________________) рублей ____ копеек - по коду классификации расходов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го бюджета (далее - код БК) </w:t>
      </w:r>
      <w:r>
        <w:rPr>
          <w:rFonts w:cs="Times New Roman" w:ascii="Times New Roman" w:hAnsi="Times New Roman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код БК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Условия предоставления, порядок перечис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ьзова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убсидия предоставляется при соблюдении условий, установленных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P108"/>
      <w:bookmarkEnd w:id="2"/>
      <w:r>
        <w:rPr>
          <w:rFonts w:cs="Times New Roman" w:ascii="Times New Roman" w:hAnsi="Times New Roman"/>
          <w:sz w:val="24"/>
          <w:szCs w:val="24"/>
        </w:rPr>
        <w:t>4. Перечисление Субсидии Учредителем осуществляется в пределах лимитов бюджетных обязательств и распределения кассовых выплат по расходам районного бюджета при наличии средств на едином счете районного бюджета на лицевой счет Учреждения, открытый в Комитете финансов и контроля администрации Русско-Полянского муниципального района Омской области, на основании представленных Учреждением заявок на кассовый расход в сроки, предусмотренные настоящим пунктом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я (за исключением Субсидии, источником финансового обеспечения которой являются межбюджетные трансферты, предоставляемые из областного бюджета в районный бюджет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районного бюджета (далее – областные средства под потребность)) перечисляется не позднее одного рабочего дня до окончания текущего финансового года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, источником финансового обеспечения которой являются федеральные средства под потребность, перечисляется в срок _______________________________________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я, источником финансового обеспечения которой являются областные средства под потребность, перечисляется не позднее третьего рабочего дня до окончания текущего финансового год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Субсидии Учреждение готовит заявки на кассовый расход не позднее _____ рабочего дня до окончания текущего финансового год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спользование Субсидии в текущем финансовом году и ее неиспользованных остатков в финансовом году, следующем за отчетным, осуществляется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Взаимодействие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чредитель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пределить размер Субсидии в соответствии с законодательством Российской Федерации 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еречислить Учреждению Субсидию в порядке, установленном  </w:t>
      </w:r>
      <w:hyperlink w:anchor="P10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шения;</w:t>
      </w:r>
    </w:p>
    <w:p>
      <w:pPr>
        <w:pStyle w:val="ConsPlusNormal"/>
        <w:ind w:firstLine="540"/>
        <w:jc w:val="both"/>
        <w:rPr/>
      </w:pPr>
      <w:bookmarkStart w:id="3" w:name="P117"/>
      <w:bookmarkEnd w:id="3"/>
      <w:r>
        <w:rPr>
          <w:rFonts w:cs="Times New Roman" w:ascii="Times New Roman" w:hAnsi="Times New Roman"/>
          <w:sz w:val="24"/>
          <w:szCs w:val="24"/>
        </w:rPr>
        <w:t>3) осуществлять контроль за использованием Учреждением целей, условий и порядка предоставления Субсидии, определенных Постановлением и Соглаш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устанавливать следующие значения результатов предоставления Субсидии </w:t>
      </w:r>
      <w:hyperlink w:anchor="P18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) устанавливать следующие показатели, необходимые для достижения результатов предоставления Субсиди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) утверждать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роприятий по достижению результатов предоставления Субсидии (далее - План мероприятий) по форме согласно приложению № 1 к Согла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ыполнять следующие обязатель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обязательства, установленные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чредитель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апрашивать у Учреждения документы и материалы, необходимые для исполнения Соглашения, а также для осуществления контроля в соответствии с подпунктом 3 </w:t>
      </w:r>
      <w:hyperlink w:anchor="P1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6 Согла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нимать решение об изменении условий Соглаш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сновании предложений, направленных Учреждением в соответствии с подпунктом 1 пункта 9 Соглашения, включая изменение размера Субсидии, при наличии неиспользованных лимитов бюджетных обязательств, доведенных Учредителю как получателю бюджетных средств, и при условии предоставления Учреждением финансово-экономического обоснования данных изме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меньшения Учредителю как получателю бюджетных средств ранее доведенных лимитов бюджетных обязательств на предоставление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следующие пра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права, установленные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чреждение обязан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ть Субсидию с соблюдением целей, условий и порядка предоставления Субсидии, определенных Постановлением и Соглаш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ть достижение значений результатов предоставления Субсидии, устанавливаемых в соответствии с подпунктом 4 пункта 6 Соглашения, и соблюдение сроков их дости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) обеспечить достижение показателей, необходимых для достижения результатов предоставления Субсидии, устанавливаемых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4.1 пункта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шения, и соблюдение сроков их дости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ять Учредител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чет  об осуществлении расходов, источником финансового обеспечения которых  является Субсидия, по форме согласно приложению № 2 к Соглашению в срок не поздне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;</w:t>
      </w:r>
      <w:r>
        <w:rPr>
          <w:rFonts w:cs="Times New Roman" w:ascii="Times New Roman" w:hAnsi="Times New Roman"/>
          <w:sz w:val="20"/>
        </w:rPr>
        <w:t xml:space="preserve"> (срок и периодичность предоставления отчета об использовании Субсидии Учреждением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чет   о  достижении  результатов  предоставления  Субсидии по форме согласно приложению № 3 к Соглашению в срок не позднее 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;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(срок направления отчета о достижении результатов предоставления Субсидии)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отчет  о  реализации  Плана  мероприятий по форме согласно приложению № 4 к Соглашению в срок не позднее 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срок направления отчета о реализации Плана мероприятий)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_ &lt;3&gt;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указываются дополнительные отчеты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ять  по   запросу  Учредителя  в  установленные  им  сроки документы,   необходимые   для   осуществления   контроля   за  соблюдением Учреждением  целей, условий и порядка предоставления Субсидии, определенных Постановлением и Соглаш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озвращать Субсидию и ее неиспользованные остатки в доход районного бюджета   в  случае  несоблюдения  Учреждением  целей,  условий  и  порядка предоставления Субсидии в срок до __________________________________________________________________________;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рок  возврата  Учреждением Субсидии в случае несоблюдения Учреждением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лей, условий и порядка предоставления Субсидии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полнять следующие обязательст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__________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_________________________________________________________________________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обязательства, установленные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Учреждение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бращаться к Учредителю с предложением о внесении изменений в Соглашение в случае выявления необходимости изменения размера  Субсидии, указанного в </w:t>
      </w:r>
      <w:hyperlink w:anchor="P8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шения, прилагая финансово-экономическое обоснование расходов к указанному обращению </w:t>
      </w:r>
      <w:r>
        <w:rPr>
          <w:rFonts w:cs="Times New Roman" w:ascii="Times New Roman" w:hAnsi="Times New Roman"/>
          <w:sz w:val="24"/>
          <w:szCs w:val="24"/>
          <w:lang w:eastAsia="ru-RU"/>
        </w:rPr>
        <w:t>(если это не повлияет на достижение результатов предоставления Субсид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ращаться к Учредителю за разъяснениями в связи с исполнением настоящего Согла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существлять следующие права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_______________________________________________________________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_______________________________________________________________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ые права, установленные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IV. 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случае неисполнения или ненадлежащего исполнения своих обязательств по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V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Споры, возникающие между Сторонами в связи с исполнением Соглашения, решаются путем проведения переговоров с оформлением соответствующих протоколов. При недостижении согласия споры между Сторонами решаются в судебном порядк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Соглашение вступает в силу с момента его заключения Сторонами и действует до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ного исполнения Сторонами своих обязательств по Со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bookmarkStart w:id="4" w:name="P145"/>
      <w:bookmarkEnd w:id="4"/>
      <w:r>
        <w:rPr>
          <w:rFonts w:cs="Times New Roman" w:ascii="Times New Roman" w:hAnsi="Times New Roman"/>
          <w:sz w:val="24"/>
          <w:szCs w:val="24"/>
        </w:rPr>
        <w:t>13. Изменение настоящего Соглашения осуществляется при взаимном согласии Сторон в письменной форме в виде дополнительного соглашения к  Соглашению, которое является его неотъемлемой частью, и вступает в действие после его подписания Сторонами, если иное не установлено дополнительным соглашением к Со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асторжение Соглашения осуществляется при взаимном согласии Сторон, за исключением его расторжения в одностороннем порядке Учредителе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торжение Соглашения Учредителем в одностороннем порядке возможно в случаях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реорганизации (за исключением реорганизации в форме присоединения) или ликвидации Учрежд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я Учреждением целей и условий предоставления Субсидии, установленных Постановлением и (или) Соглашение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торжение Соглашения Учреждением в одностороннем порядке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VI. Реквизиты и подпис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4819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Учредител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Учреждения: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ращенное наименование Учредител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ращенное наименование Учреждения: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нахождения: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ТМ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ТМ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плательщика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получателя: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: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: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к плательщика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к получателя: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К ТОФК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К ТОФК: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казначейский счет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казначейский счет: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начейский счет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начейский счет: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/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/С</w:t>
            </w:r>
          </w:p>
        </w:tc>
      </w:tr>
      <w:tr>
        <w:trPr/>
        <w:tc>
          <w:tcPr>
            <w:tcW w:w="5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, где открыт лицевой счет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ргана, где открыт лицевой счет:</w:t>
            </w:r>
          </w:p>
        </w:tc>
      </w:tr>
      <w:tr>
        <w:trPr/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лассификации доходов бюджетов:</w:t>
            </w:r>
          </w:p>
        </w:tc>
      </w:tr>
      <w:tr>
        <w:trPr/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ОКТМ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</w:tr>
      <w:tr>
        <w:trPr/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ИН: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: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.И.О.) М.П.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.И.О.) М.П.: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1&gt; Указываются значения результатов предоставления Субсидии, определенных Постановлением, которые должны быть конкретными, измеримыми и соответствовать результатам муниципальных проектов (программ) (при наличии в муниципальных программах Русско-Полянского муниципального района Омской области результатов реализации таких программ) (в случае если Субсидия предоставляется в целях реализации такого проекта (программы)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2&gt; Указываются показатели, необходимые для достижения результатов предоставления Субсидии, включая значения показателей в части материальных и нематериальных объектов и (или) услуг, планируемых к получению при достижении результатов соответствующих муниципальных программ Русско-Полянского муниципального района Омской области, (при возможности такой детализации)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3&gt; Указываются дополнительные отчеты, в случае если Постановлением установлено право Учредителя устанавливать сроки и формы представления дополнительной отчетности в Соглашении, по формам, прилагаемым к Соглашению и являющимся его неотъемлемой частью, с указанием прилагаемых докум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A89CA4199AA3A96EA055F5FC3D557E4B4DCD8686D76D882EFBA07FA2D3b8K" TargetMode="External"/><Relationship Id="rId3" Type="http://schemas.openxmlformats.org/officeDocument/2006/relationships/hyperlink" Target="consultantplus://offline/ref=65B33E7538238026297BA10436F0E7E77D99BDE6B1AA55DDEB0EC0D53F5513900ADD20556ADE635F2031F2A0E30B2E4674475AC847DBSEv1D" TargetMode="External"/><Relationship Id="rId4" Type="http://schemas.openxmlformats.org/officeDocument/2006/relationships/hyperlink" Target="consultantplus://offline/ref=21EEB416225EFAA053ACB6956116100E10A0EF8ABE4E4A826C2EF23500688B37BE55A37256E4551D974B405EE30713CCB38A08DC78E1K7AEE" TargetMode="External"/><Relationship Id="rId5" Type="http://schemas.openxmlformats.org/officeDocument/2006/relationships/hyperlink" Target="consultantplus://offline/ref=86A89CA4199AA3A96EA04BF8EA510A744B46938280D067DF7BA7A628FD6839D577DCb0K" TargetMode="External"/><Relationship Id="rId6" Type="http://schemas.openxmlformats.org/officeDocument/2006/relationships/hyperlink" Target="consultantplus://offline/ref=86A89CA4199AA3A96EA04BF8EA510A744B46938280D067DF7BA7A628FD6839D577DCb0K" TargetMode="External"/><Relationship Id="rId7" Type="http://schemas.openxmlformats.org/officeDocument/2006/relationships/hyperlink" Target="consultantplus://offline/ref=3104BE06E3778FD3D74804543FBA6FDE3DADCDDFD5B90A54C5D4972F7DE7F5565D264B0099F9210571C9A47F6B5D6125A4BE7381F2075228A82EE619UB69I" TargetMode="External"/><Relationship Id="rId8" Type="http://schemas.openxmlformats.org/officeDocument/2006/relationships/hyperlink" Target="consultantplus://offline/ref=3104BE06E3778FD3D74804543FBA6FDE3DADCDDFD5B90A54C5D4972F7DE7F5565D264B0099F9210571C9A47F645D6125A4BE7381F2075228A82EE619UB69I" TargetMode="External"/><Relationship Id="rId9" Type="http://schemas.openxmlformats.org/officeDocument/2006/relationships/hyperlink" Target="consultantplus://offline/ref=31D0E4DAFE009E1C8677667C982DCB357AE186E8A9732845F873BD8BE65D48658F48DF53A91FFCDCCCDF19E3E2BC7B1C7F367E4D6DD4357ACA35342FYE7FI" TargetMode="External"/><Relationship Id="rId10" Type="http://schemas.openxmlformats.org/officeDocument/2006/relationships/hyperlink" Target="consultantplus://offline/ref=457DFB6C243A1923DC09C656925C2A6941D9ED4F2575EC0186BB041E16F9C9B5CE774CCE2AA00043C5B6457D48y1J2I" TargetMode="External"/><Relationship Id="rId11" Type="http://schemas.openxmlformats.org/officeDocument/2006/relationships/hyperlink" Target="consultantplus://offline/ref=457DFB6C243A1923DC09C656925C2A6941D9ED4F2575EC0186BB041E16F9C9B5CE774CCE2AA00043C5B6457D48y1J2I" TargetMode="External"/><Relationship Id="rId12" Type="http://schemas.openxmlformats.org/officeDocument/2006/relationships/hyperlink" Target="consultantplus://offline/ref=457DFB6C243A1923DC09C656925C2A6941D9ED4F2575EC0186BB041E16F9C9B5CE774CCE2AA00043C5B6457D48y1J2I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1:27:00Z</dcterms:created>
  <dc:creator>User</dc:creator>
  <dc:description/>
  <cp:keywords/>
  <dc:language>en-US</dc:language>
  <cp:lastModifiedBy>Овсиенко</cp:lastModifiedBy>
  <cp:lastPrinted>2022-07-08T16:13:00Z</cp:lastPrinted>
  <dcterms:modified xsi:type="dcterms:W3CDTF">2022-07-08T10:14:00Z</dcterms:modified>
  <cp:revision>40</cp:revision>
  <dc:subject/>
  <dc:title/>
</cp:coreProperties>
</file>