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изменений</w:t>
      </w:r>
    </w:p>
    <w:p>
      <w:pPr>
        <w:pStyle w:val="ConsPlusNonformat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паспорт муниципальной программы </w:t>
      </w:r>
      <w:r>
        <w:rPr>
          <w:rFonts w:cs="Times New Roman" w:ascii="Times New Roman" w:hAnsi="Times New Roman"/>
          <w:sz w:val="28"/>
        </w:rPr>
        <w:t xml:space="preserve">Русско-Полянского </w:t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муниципального района Ом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Развитие культуры и туризма </w:t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 Русско-Полянском муниципальном районе Омской области»*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/>
          <w:sz w:val="16"/>
          <w:szCs w:val="16"/>
          <w:lang w:val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56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Наименование программы Комитета по культуре  Русско-Полянского муниципального района Омской области (далее – муниципальная программа) 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«Развитие культуры и туризма в Русско-Полянском муниципальном районе Омской области»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Наименование органа местного самоуправления, структурного подразделения администрации Русско-Полян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Комитет по культуре администрации Русско-Полянского муниципального района Омской области (далее – Комитет по культуре)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органа местного самоуправления, структурного подразделения администрации Русско-Полян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роки реализации </w:t>
            </w: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2020 – 2025 годы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Цель </w:t>
            </w: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здание благоприятных условий для укрепления единого культурного пространства и сохранения культурного наследия Русско-Полянского района, развития культурного и духовного потенциала населения, обеспечения свободы творчества и прав граждан на участие в культурной жизни и доступ к культурным ценностям, развития туризма в Русско-Полянском районе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дачи муниципальной программы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Развитие самодеятельного художественного творчества в Русско-Полянском районе, обеспечение роста его качества и доступности для населе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2. Расширение доступа населения к информационным ресурсам в сфере библиотечного обслуживания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Обеспечение сохранности и популяризация объектов культурного наследия. Создание условий для развития туризма в Русско-Полянском районе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 Выявление и поддержка одаренных детей и молодеж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5. Осуществление исполнительных и распорядительных функций в сфере культуры и туризма на территории Русско-Полянского района, кадровое обеспечение отрасли культуры.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дпрограммы муниципальной  программы 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Развитие культурно-досугового обслуживания населения на территории района.  Развитие и популяризация самодеятельного художественного творчеств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Развитие библиотечно-информационных услуг на территории район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Развитие музейного дела и туризма на территории район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Развитие дополнительного образования детей и молодеж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Развитие системы управления и кадрового потенциала в сфере культуры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Общий  объем финансирования муниципальной программы составляет 257 922 766,77 рублей, в том числе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0 год – 53 622 154,77 рублей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1 год – 62 706 905,44 рублей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2 год – 36 872 107,39 рублей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3 год – 35 304 906,39 рублей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4 год – 34 708 346,39 рублей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5 год – 34 708 346,39 рублей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точниками финансирования программы являются налоговые и неналоговые доходы, поступления нецелевого характера из областного бюджета, средства местных бюджетов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жидаемые результаты реализации программы (по годам и по итогам реализации)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 Увеличение численности  участников и зрителей фестивалей, конкурсов, праздников и других культурно-досуговых мероприятий, тыс. человек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20 году –201,28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21 году –201,28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22 году –201,29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23 году –201,29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24 году –201,3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25 году –201,3.</w:t>
            </w:r>
          </w:p>
          <w:p>
            <w:pPr>
              <w:pStyle w:val="Normal"/>
              <w:ind w:left="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) Увеличение числа посещений общедоступных муниципальных библиотек Русско-Полянского района, тыс. человек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20 году –169,6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21 году –171,0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22 году –172,5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23 году –174,1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24 году –175,6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25 году –177,3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) Увеличение числа посещений музея, тыс. человек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20 году –7,842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21 году –7,999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22 году –8,159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23 году –8,322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24 году –8,488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25 году –8,658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4) Увеличение доли детей в возрасте 5-18 лет, получающих услуги по дополнительному образованию, процентов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20 году –5,2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21 году –5,2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22 году –5,3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23 году –5,3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24 году –5,4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25 году –5,4.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28"/>
                <w:szCs w:val="28"/>
                <w:lang w:val="ru-RU"/>
              </w:rPr>
              <w:t>5) Увеличение доли руководителей и специалистов, получающих дополнительное профессиональное образование от общего числа руководителей и специалистов, процентов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20 году –26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21 году –26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22 году –27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23 году –27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24 году –28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25 году –28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* Муниципальная программа утверждена постановлением Администрации Русско-Полянского муниципального района  Омской области от 30 декабря 2019 года № 523-п.</w:t>
      </w:r>
    </w:p>
    <w:sectPr>
      <w:footerReference w:type="default" r:id="rId2"/>
      <w:type w:val="nextPage"/>
      <w:pgSz w:w="11906" w:h="16838"/>
      <w:pgMar w:left="1701" w:right="99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6:37:00Z</dcterms:created>
  <dc:creator>Шумайлова</dc:creator>
  <dc:description/>
  <cp:keywords/>
  <dc:language>en-US</dc:language>
  <cp:lastModifiedBy>Овсиенко</cp:lastModifiedBy>
  <cp:lastPrinted>2021-11-04T17:35:00Z</cp:lastPrinted>
  <dcterms:modified xsi:type="dcterms:W3CDTF">2021-11-04T11:35:00Z</dcterms:modified>
  <cp:revision>11</cp:revision>
  <dc:subject/>
  <dc:title>ПАСПОРТ</dc:title>
</cp:coreProperties>
</file>