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 муниципальной программы </w:t>
      </w:r>
      <w:r>
        <w:rPr>
          <w:rFonts w:cs="Times New Roman" w:ascii="Times New Roman" w:hAnsi="Times New Roman"/>
          <w:sz w:val="28"/>
        </w:rPr>
        <w:t xml:space="preserve">Русско-Полянского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витие культуры и туризма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Русско-Полянском муниципальном районе Омской области»*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Наименование программы Комитета по культуре  Русско-Полянского муниципального района Омской области (далее – муниципальная программа)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Развитие культуры и туризма в Русско-Полянском муниципальном районе Омской област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митет по культуре администрации Русско-Полянского муниципального района Омской области (далее – Комитет по культуре)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ргана местного самоуправления, структурного подразделения администрации Русско-Поля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оки реализации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020 – 2025 год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ель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благоприятных условий для укрепления единого культурного пространства и сохранения культурного наследия Русско-Полянского района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Русско-Полянском районе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Развитие самодеятельного художественного творчества в Русско-Полянском районе, обеспечение роста его качества и доступности дл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. Расширение доступа населения к информационным ресурсам в сфере библиотечного обслужив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Обеспечение сохранности и популяризация объектов культурного наследия. Создание условий для развития туризма в Русско-Полянском район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 Выявление и поддержка одаренных детей и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Осуществление исполнительных и распорядительных функций в сфере культуры и туризма на территории Русско-Полянского района, кадровое обеспечение отрасли культуры.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ы муниципальной  программы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Развитие культурно-досугового обслуживания населения на территории района.  Развитие и популяризация самодеятельного художественного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Развитие библиотечно-информационных услуг на территории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Развитие музейного дела и туризма на территории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Развитие дополнительного образования детей и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Развитие системы управления и кадрового потенциала в сфере культуры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щий  объем финансирования муниципальной программы составляет 208 605 255,68 рублей, в том числе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52 038 481,68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32 509 800,00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31 498 610,00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30 852 788,00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 – 30 852 788,00 рубл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 – 30 852 788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ами финансирования программы являются налоговые и неналоговые доходы, поступления нецелевого характера из областного бюджета, средства местных бюджетов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результаты реализации программы (по годам и по итогам реализации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Увеличение численности  участников и зрителей фестивалей, конкурсов, праздников и других культурно-досуговых мероприятий, тыс. человек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201,28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201,28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201,29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201,29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201,3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201,3.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Увеличение числа посещений общедоступных муниципальных библиотек Русско-Полянского района, тыс. человек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169,6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171,0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172,5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174,1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175,6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177,3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Увеличение числа посещений музея, тыс. человек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7,842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7,999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8,159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8,322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8,488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8,65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4) Увеличение доли детей в возрасте 5-18 лет, получающих услуги по дополнительному образованию, процентов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5,2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5,2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5,3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5,3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5,4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5,4.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ru-RU"/>
              </w:rPr>
              <w:t>5) Увеличение доли руководителей и специалистов, получающих дополнительное профессиональное образование от общего числа руководителей и специалистов, процентов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–26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–26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27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27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28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28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* Муниципальная программа утверждена постановлением Администрации Русско-Полянского муниципального района  Омской области от 30 декабря 2019 года № 523-п.</w:t>
      </w:r>
    </w:p>
    <w:sectPr>
      <w:footerReference w:type="default" r:id="rId2"/>
      <w:type w:val="nextPage"/>
      <w:pgSz w:w="11906" w:h="16838"/>
      <w:pgMar w:left="170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37:00Z</dcterms:created>
  <dc:creator>Шумайлова</dc:creator>
  <dc:description/>
  <cp:keywords/>
  <dc:language>en-US</dc:language>
  <cp:lastModifiedBy>User</cp:lastModifiedBy>
  <cp:lastPrinted>2019-11-12T10:32:00Z</cp:lastPrinted>
  <dcterms:modified xsi:type="dcterms:W3CDTF">2020-11-10T06:06:00Z</dcterms:modified>
  <cp:revision>9</cp:revision>
  <dc:subject/>
  <dc:title>ПАСПОРТ</dc:title>
</cp:coreProperties>
</file>