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 муниципальной программы </w:t>
      </w:r>
      <w:r>
        <w:rPr>
          <w:rFonts w:cs="Times New Roman" w:ascii="Times New Roman" w:hAnsi="Times New Roman"/>
          <w:sz w:val="28"/>
        </w:rPr>
        <w:t>Русско-Поля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ение безопасности территории Русско-Полянского муниципального района Омской области»*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624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 Русско-Полянского муниципального района Омской области (далее - муниципальная программа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еспечение безопасности  территории Русско-Полянского муниципального района Ом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усско-Поля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тдел жилищно-коммунального хозяйства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омитет по образованию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омитет по культуре Администрации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Сектор по делам молодежи Администрации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езультативности мер по противодействию терроризму и безопасности граждан на территории Русско-Поля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езультативности мер по противодействию экстремизму и терроризму, обеспечению общественной безопасности, 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вышение уровня безопасности жителей Русско-Полянского муниципального района Омской области за счет применения современных наукоемких информационных технологий.</w:t>
            </w:r>
          </w:p>
        </w:tc>
      </w:tr>
      <w:tr>
        <w:trPr>
          <w:trHeight w:val="64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й безопасности, профилактика наркомании, противодействие экстремизму и терроризму. Создание систем аппаратно-программного комплекса технических средств «Безопасный город»</w:t>
            </w:r>
          </w:p>
        </w:tc>
      </w:tr>
      <w:tr>
        <w:trPr>
          <w:trHeight w:val="701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5 421 045,58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330 318,0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035 483,9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3 068,90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250 724,9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250 724,9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250 724,9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характера из областного бюджета.</w:t>
            </w:r>
          </w:p>
        </w:tc>
      </w:tr>
      <w:tr>
        <w:trPr>
          <w:trHeight w:val="69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количества совершенных правонарушений (единиц)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7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46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46;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5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5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244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детей, подростков и молодежи в возрасте от 11 до 30 лет, вовлеченных в мероприятия по профилактике наркомании (процентов)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2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;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уровня антитеррористической защищенности мест массового пребывания граждан с применением технических средств обеспечения безопасности (единиц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6;</w:t>
            </w:r>
          </w:p>
          <w:p>
            <w:pPr>
              <w:pStyle w:val="Style21"/>
              <w:tabs>
                <w:tab w:val="clear" w:pos="708"/>
                <w:tab w:val="center" w:pos="270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7; </w:t>
              <w:tab/>
            </w:r>
          </w:p>
          <w:p>
            <w:pPr>
              <w:pStyle w:val="Style21"/>
              <w:numPr>
                <w:ilvl w:val="0"/>
                <w:numId w:val="5"/>
              </w:numPr>
              <w:ind w:left="883" w:hanging="8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уровня безопасности посредством создания единого информационного пространства в размер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(процентов)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утверждена постановлением Администрации Русско-Полянского муниципального района  Омской области от 23 сентября 2019 года № 358-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025"/>
      <w:numFmt w:val="decimal"/>
      <w:lvlText w:val="%1"/>
      <w:lvlJc w:val="left"/>
      <w:pPr>
        <w:tabs>
          <w:tab w:val="num" w:pos="708"/>
        </w:tabs>
        <w:ind w:left="883" w:hanging="600"/>
      </w:pPr>
      <w:rPr/>
    </w:lvl>
  </w:abstractNum>
  <w:abstractNum w:abstractNumId="6">
    <w:lvl w:ilvl="0">
      <w:start w:val="202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43:00Z</dcterms:created>
  <dc:creator>Miziryak Мизиряк О В</dc:creator>
  <dc:description/>
  <cp:keywords/>
  <dc:language>en-US</dc:language>
  <cp:lastModifiedBy>User</cp:lastModifiedBy>
  <cp:lastPrinted>2019-09-16T09:47:00Z</cp:lastPrinted>
  <dcterms:modified xsi:type="dcterms:W3CDTF">2020-11-10T06:05:00Z</dcterms:modified>
  <cp:revision>5</cp:revision>
  <dc:subject/>
  <dc:title>Приложение № 4</dc:title>
</cp:coreProperties>
</file>