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 МЕТОД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чета органами местного самоуправления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ов Омской области размера дотаций бюджетам поселен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ходящих в состав муниципальных районов Омской облас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выравнивание бюджетной обеспеч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й объем дотаций бюджету городского, сельского поселения Омской области (далее - поселение) за счет субвенций бюджету муниципального района Омской области (далее - муниципальный район) на осуществление государственных полномочий по расчету и предоставлению дотаций бюджетам поселений, входящих в состав муниципального района, на выравнивание бюджетной обеспеченности (далее - дотации) определяется по форму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Ф1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Ф2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щий объем дотаций, выделяемый i-му поселению;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1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дотаций, выделяемый i-му поселению на первом этапе;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2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дотаций, выделяемый i-му поселению на втором этапе.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первом этапе объем дотаций распределяется между i-ми поселениями исходя из численности населения поселений и определяется по формул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1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Ф1 x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Н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1 - объем дотаций, распределяемый на первом этапе;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населения i-го поселения;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- численность населения поселений.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i-го поселения (поселений) определяется на основании статистических данных по состоянию на 1 января текущего года.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й, распределяемый на первом этапе, определяется по формул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1 = Ф x С1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щий объем дотаций;</w:t>
      </w:r>
    </w:p>
    <w:p>
      <w:pPr>
        <w:pStyle w:val="Normal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1 - процент объема дотаций, определенный к распределению на первом этапе в соответствии с методикой планирования бюджетных ассигнований бюджета муниципального района Омской области.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втором этапе объем дотаций распределяется между i-ми поселениями, уровень расчетной бюджетной обеспеченности которых после распределения дотаций на первом этапе не превышает уровень, установленный в качестве критерия выравнивания расчетной бюджетной обеспеченности поселений, и определяется по формул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54480" cy="45021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2</w:t>
      </w:r>
      <w:r>
        <w:rPr>
          <w:rFonts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объем дотаций, распределяемый на t-ом этапе выравнивания расчетной бюджетной обеспеченности поселений;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it</w:t>
      </w:r>
      <w:r>
        <w:rPr>
          <w:rFonts w:cs="Times New Roman" w:ascii="Times New Roman" w:hAnsi="Times New Roman"/>
          <w:sz w:val="28"/>
          <w:szCs w:val="28"/>
        </w:rPr>
        <w:t xml:space="preserve"> - объем средств, недостающих для достижения i-м поселением уровня, установленного в качестве критерия выравнивания расчетной бюджетной обеспеченности поселений, на t-ом этапе выравнивания расчетной бюджетной обеспеченности поселений;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объем средств, недостающих для достижения всеми поселениями уровня, установленного в качестве критерия выравнивания расчетной бюджетной обеспеченности поселений, на t-ом этапе выравнивания расчетной бюджетной обеспеченности поселений;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 - этапы выравнивания расчетной бюджетной обеспеченности поселений до уровня, установленного в качестве критерия выравнивания расчетной бюджетной обеспеченности поселений;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 - последний этап выравнивания расчетной бюджетной обеспеченности поселений до уровня, установленного в качестве критерия выравнивания расчетной бюджетной обеспеченности поселений.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й, распределяемый на t-ом этапе выравнивания расчетной бюджетной обеспеченности поселений, определяется по формул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2</w:t>
      </w:r>
      <w:r>
        <w:rPr>
          <w:rFonts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Ф2 - Ф2</w:t>
      </w:r>
      <w:r>
        <w:rPr>
          <w:rFonts w:cs="Times New Roman" w:ascii="Times New Roman" w:hAnsi="Times New Roman"/>
          <w:sz w:val="28"/>
          <w:szCs w:val="28"/>
          <w:vertAlign w:val="subscript"/>
        </w:rPr>
        <w:t>(t-1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2 - объем дотаций, распределяемый на втором этапе;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2</w:t>
      </w:r>
      <w:r>
        <w:rPr>
          <w:rFonts w:cs="Times New Roman" w:ascii="Times New Roman" w:hAnsi="Times New Roman"/>
          <w:sz w:val="28"/>
          <w:szCs w:val="28"/>
          <w:vertAlign w:val="subscript"/>
        </w:rPr>
        <w:t>(t-1)</w:t>
      </w:r>
      <w:r>
        <w:rPr>
          <w:rFonts w:cs="Times New Roman" w:ascii="Times New Roman" w:hAnsi="Times New Roman"/>
          <w:sz w:val="28"/>
          <w:szCs w:val="28"/>
        </w:rPr>
        <w:t xml:space="preserve"> - объем дотаций, распределенный между поселениями исходя из необходимости достижения критерия выравнивания расчетной бюджетной обеспеченности поселений на этапах, предшествующих очередному этапу выравнивания бюджетной обеспеченности поселений.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й, распределяемый на втором этапе, определяется по формул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2 = Ф x С2,</w:t>
      </w:r>
    </w:p>
    <w:p>
      <w:pPr>
        <w:pStyle w:val="Normal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2 - процент объема дотаций, определенный к распределению на втором этапе в соответствии с методикой планирования бюджетных ассигнований бюджета муниципального района Омской области.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м средств, недостающих для достижения i-м поселением уровня, установленного в качестве критерия выравнивания расчетной бюджетной обеспеченности поселений, на t-ом этапе выравнивания расчетной бюджетной обеспеченности поселений, определяется по формул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26970" cy="33083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П - доходный потенциал по всем поселениям муниципального района;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5275" cy="23939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сокращения отставания расчетной бюджетной обеспеченности i-го поселения от уровня, установленного в качестве критерия выравнивания расчетной бюджетной обеспеченности поселений, на t-ом этапе выравнивания расчетной бюджетной обеспеченности поселений, определяемый по формул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32205" cy="23939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критерий выравнивания расчетной бюджетной обеспеченности поселений на t-ом этапе выравнивания бюджетной обеспеченности поселений;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t</w:t>
      </w:r>
      <w:r>
        <w:rPr>
          <w:rFonts w:cs="Times New Roman" w:ascii="Times New Roman" w:hAnsi="Times New Roman"/>
          <w:sz w:val="28"/>
          <w:szCs w:val="28"/>
        </w:rPr>
        <w:t xml:space="preserve"> - уровень расчетной бюджетной обеспеченности i-го поселения до распределения дотаций на t-ом этапе выравнивания расчетной бюджетной обеспеченности поселений.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выравнивания расчетной бюджетной обеспеченности поселений на t-ом этапе выравнивания бюджетной обеспеченности поселений определяется по формул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55165" cy="4851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общее количество поселений;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- количество поселений, по которым Б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t</w:t>
      </w:r>
      <w:r>
        <w:rPr>
          <w:rFonts w:cs="Times New Roman" w:ascii="Times New Roman" w:hAnsi="Times New Roman"/>
          <w:sz w:val="28"/>
          <w:szCs w:val="28"/>
        </w:rPr>
        <w:t xml:space="preserve"> &gt;= 1.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асчетной бюджетной обеспеченности i-го поселения до распределения дотаций на t-ом этапе выравнивания расчетной бюджетной обеспеченности поселений определяется по следующей формул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578985" cy="48514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доходный потенциал i-го поселения;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2</w:t>
      </w:r>
      <w:r>
        <w:rPr>
          <w:rFonts w:cs="Times New Roman" w:ascii="Times New Roman" w:hAnsi="Times New Roman"/>
          <w:sz w:val="28"/>
          <w:szCs w:val="28"/>
          <w:vertAlign w:val="subscript"/>
        </w:rPr>
        <w:t>i(t-1)</w:t>
      </w:r>
      <w:r>
        <w:rPr>
          <w:rFonts w:cs="Times New Roman" w:ascii="Times New Roman" w:hAnsi="Times New Roman"/>
          <w:sz w:val="28"/>
          <w:szCs w:val="28"/>
        </w:rPr>
        <w:t xml:space="preserve"> - объем дотаций, распределенный i-му поселению исходя из необходимости достижения критерия выравнивания расчетной бюджетной обеспеченности поселений на этапах, предшествующих очередному этапу выравнивания расчетной бюджетной обеспеченности поселений;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оправочный коэффициент расходных потребностей i-го поселения;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поселений, между которыми производится распределение дотаций.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ходный потенциал i-го поселения на очередной финансовый год и на каждый год планового периода рассчитывается в порядке, установленном </w:t>
      </w:r>
      <w:hyperlink r:id="rId8">
        <w:r>
          <w:rPr>
            <w:rFonts w:cs="Times New Roman" w:ascii="Times New Roman" w:hAnsi="Times New Roman"/>
            <w:color w:val="0000FF"/>
            <w:sz w:val="28"/>
            <w:szCs w:val="28"/>
          </w:rPr>
          <w:t>статьей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мской области от 27 июля 2007 года N 947-ОЗ "О межбюджетных отношениях в Омской области".</w:t>
      </w:r>
    </w:p>
    <w:p>
      <w:pPr>
        <w:pStyle w:val="Normal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правочный коэффициент расходных потребностей отражает различия поселений муниципального района по структуре населения, социально-экономическим, географическим и иным объективным факторам, влияющим на расходные потребности бюджетов поселений муниципального района, и определяется методикой планирования бюджетных ассигнований бюджета муниципального района Омской области.</w:t>
      </w:r>
    </w:p>
    <w:p>
      <w:pPr>
        <w:pStyle w:val="Normal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утверждении бюджета муниципального района Омской области часть дотаций может заменяться дополнительными нормативами отчислений от налога на доходы физических лиц в бюджеты поселений в соответствии с бюджетным законодательством, которые рассчитываются по следующей методик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00% х Ф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НДФ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счетное значение дополнительного норматива отчислений от налога на доходы физических лиц, передаваемого в целях выравнивания бюджетной обеспеченности i-го поселения;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щий расчетный объем средств дотаций для i-го поселения;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ый на очередной финансовый год (на очередной финансовый год и на каждый год планового периода) объем налога на доходы физических лиц в консолидированный бюджет Омской области по i-му поселению.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рассчитанный дополнительный норматив превышает максимально возможный в соответствии с законодательством норматив, в качестве дополнительного устанавливается максимально возможный норматив и сохраняется часть планируемого объема средств дотаций, который рассчитывае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91870" cy="23241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2410" cy="23241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дотации i-му поселению, сохраняемый после замены дотации дополнительными нормативами отчислений от налога на доходы физических лиц;</w:t>
      </w:r>
    </w:p>
    <w:p>
      <w:pPr>
        <w:pStyle w:val="Normal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2260" cy="23241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дотации, замененный дополнительным нормативом отчислений от налога на доходы физических лиц по i-му поселению.</w:t>
      </w:r>
    </w:p>
    <w:p>
      <w:pPr>
        <w:pStyle w:val="Normal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ъем дотаций, их распределение и (или) заменяющие их дополнительные нормативы отчислений от налога на доходы физических лиц утверждаются решением о бюджете муниципального района Омской области.</w:t>
      </w:r>
    </w:p>
    <w:p>
      <w:pPr>
        <w:pStyle w:val="Normal"/>
        <w:spacing w:lineRule="auto" w:line="240" w:before="28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_____________________</w:t>
      </w:r>
    </w:p>
    <w:sectPr>
      <w:footerReference w:type="default" r:id="rId1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6555181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604e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b1f30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ab7d6c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ab7d6c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b1f3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ab7d6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ab7d6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consultantplus://offline/ref=6A93C2B56894058E5C3872A8BD3889428ACA0B4B708296A4C0D257549784DD4C4B2166BC12BBF4ABC2A993AC94944E9FC0AD4A753909417CEA037E69dDgDO" TargetMode="External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  <Pages>5</Pages>
  <Words>1155</Words>
  <Characters>6586</Characters>
  <CharactersWithSpaces>7726</CharactersWithSpaces>
  <Paragraphs>15</Paragraphs>
  <Company>Ctrl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34:00Z</dcterms:created>
  <dc:creator>User</dc:creator>
  <dc:description/>
  <dc:language>en-US</dc:language>
  <cp:lastModifiedBy>Овсиенко</cp:lastModifiedBy>
  <cp:lastPrinted>2019-11-12T10:55:00Z</cp:lastPrinted>
  <dcterms:modified xsi:type="dcterms:W3CDTF">2020-11-10T14:3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