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МЕТОД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Русско-Полянского муниципального района Омской области (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ЛПХ х С ЛПХ х Д / 1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в котором осуществляется закуп молока, на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ЛПХ – объём молока, реализованного гражданами, ведущими личное подсобное хозяйство заготови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Русско-Полянского муниципального района Омской области, в котором осуществляется закуп молока, определенный на основании прогноза, предоставленного Управлением сельского хозяйства администрации Русско-Полян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ПХ – ставка за 1 литр молока, реализованного гражданами, ведущими личное подсобное хозяйство, заготов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гражданам, ведущим личное подсобное хозяйство, на возмещение части затрат по производству молока предоставляются с учетом ставки 2,6 рубля за 1 литр молока, реализованного гражданами, ведущим личное подсобное хозяй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ое значение  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2" w:space="7" w:color="FFFFFF"/>
        <w:left w:val="single" w:sz="2" w:space="7" w:color="FFFFFF"/>
        <w:bottom w:val="single" w:sz="2" w:space="7" w:color="FFFFFF"/>
        <w:right w:val="single" w:sz="2" w:space="7" w:color="FFFFFF"/>
      </w:pBdr>
      <w:shd w:fill="FFFFFF" w:val="clear"/>
      <w:jc w:val="center"/>
    </w:pPr>
    <w:rPr>
      <w:b/>
      <w:bCs/>
      <w:sz w:val="28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00:00Z</dcterms:created>
  <dc:creator>Edition</dc:creator>
  <dc:description/>
  <cp:keywords/>
  <dc:language>en-US</dc:language>
  <cp:lastModifiedBy>User</cp:lastModifiedBy>
  <cp:lastPrinted>2018-11-09T20:46:00Z</cp:lastPrinted>
  <dcterms:modified xsi:type="dcterms:W3CDTF">2019-10-27T11:01:00Z</dcterms:modified>
  <cp:revision>23</cp:revision>
  <dc:subject/>
  <dc:title>                                                              Министерство сельского хозяйства и</dc:title>
</cp:coreProperties>
</file>