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МЕТОДИК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чета иных межбюджетных трансфертов в части  определения видов обязательных работ, а также объектов и мест отбывания осужденными лицами наказания в виде исправительных и обязательных работ на территории Русско-Полянского муниципального района Ом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иных межбюджетных трансфертов  в части  определения видов обязательных работ, а также объектов и мест отбывания осужденными лицами наказания  в виде исправительных и обязательных работ на территории Русско-Полянского муниципального района Омской области, определяется по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Т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Рб / Чр х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Т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бъем межбюджетных трансфертов в сфере переданных полномочий по i-му посел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б – общий объем расходов бюджета Русско-Полянского муниципального района Омской области, предусмотренный в районном бюджете на предоставление поселениям межбюджетных трансфертов в текущем году на исполнение переданных полномочий;</w:t>
      </w:r>
    </w:p>
    <w:p>
      <w:pPr>
        <w:pStyle w:val="Style15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Чр – численность населения по всем поселениям, входящим в состав Русско-Полянского муниципального района Омской области на 1 января текущего года в соответствии со статистической отчетностью;</w:t>
      </w:r>
    </w:p>
    <w:p>
      <w:pPr>
        <w:pStyle w:val="Style15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численность жителей, проживающих на территории i-го поселения на 1 января текущего года в соответствии со статистической отчетность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ое значение  МБТ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i </w:t>
      </w:r>
      <w:r>
        <w:rPr>
          <w:rFonts w:cs="Times New Roman" w:ascii="Times New Roman" w:hAnsi="Times New Roman"/>
          <w:sz w:val="28"/>
          <w:szCs w:val="28"/>
        </w:rPr>
        <w:t>округляется до целого числа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6:34:00Z</dcterms:created>
  <dc:creator>User</dc:creator>
  <dc:description/>
  <cp:keywords/>
  <dc:language>en-US</dc:language>
  <cp:lastModifiedBy>User</cp:lastModifiedBy>
  <cp:lastPrinted>2018-11-09T20:49:00Z</cp:lastPrinted>
  <dcterms:modified xsi:type="dcterms:W3CDTF">2020-10-30T04:49:00Z</dcterms:modified>
  <cp:revision>13</cp:revision>
  <dc:subject/>
  <dc:title/>
</cp:coreProperties>
</file>