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иных межбюджетных трансфертов на предоставление субсидий гражданам, ведущим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, на возмещение части затрат по производству молока по посе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о-Полянского  муниципального района  Омской области 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1559"/>
        <w:gridCol w:w="1276"/>
        <w:gridCol w:w="1311"/>
        <w:gridCol w:w="1524"/>
        <w:gridCol w:w="1275"/>
        <w:gridCol w:w="1419"/>
        <w:gridCol w:w="1559"/>
        <w:gridCol w:w="1276"/>
        <w:gridCol w:w="1276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, в котором осуществляется закуп молока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4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ока, реализован-ного гражданами, ведущими личное подсобное хозяйство заготовите-лям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о-чный коэффи-циент, опреде-ляющий долевое участие муници-пального района (не менее 2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ых межбюд-жетных трансфер-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ока, реализован-ного гражданами, ведущими личное подсобное хозяйство заготовите-лям 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-вочный коэффи-циент, опреде-ляющий долевое участие муници-пального района (не менее 2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ных межбюд-жетных трансфер-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ока, реализован-ного гражданами, ведущими личное подсобное хозяйство заготовите-лям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о-чный коэффи-циент, опреде-ляющий долевое участие муници-пального района (не менее 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ых межбюд-жетных трансфер-т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2" w:space="7" w:color="FFFFFF"/>
        <w:left w:val="single" w:sz="2" w:space="7" w:color="FFFFFF"/>
        <w:bottom w:val="single" w:sz="2" w:space="7" w:color="FFFFFF"/>
        <w:right w:val="single" w:sz="2" w:space="7" w:color="FFFFFF"/>
      </w:pBdr>
      <w:shd w:fill="FFFFFF" w:val="clear"/>
      <w:jc w:val="center"/>
    </w:pPr>
    <w:rPr>
      <w:b/>
      <w:bCs/>
      <w:sz w:val="28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00:00Z</dcterms:created>
  <dc:creator>Edition</dc:creator>
  <dc:description/>
  <cp:keywords/>
  <dc:language>en-US</dc:language>
  <cp:lastModifiedBy>User</cp:lastModifiedBy>
  <cp:lastPrinted>2018-11-09T17:19:00Z</cp:lastPrinted>
  <dcterms:modified xsi:type="dcterms:W3CDTF">2020-09-23T06:37:00Z</dcterms:modified>
  <cp:revision>38</cp:revision>
  <dc:subject/>
  <dc:title>                                                              Министерство сельского хозяйства и</dc:title>
</cp:coreProperties>
</file>